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</w:rPr>
        <w:t xml:space="preserve">к </w:t>
      </w:r>
      <w:r>
        <w:rPr>
          <w:b/>
          <w:szCs w:val="28"/>
          <w:lang w:val="ru-RU"/>
        </w:rPr>
        <w:t>предварительному итогу</w:t>
      </w:r>
      <w:r>
        <w:rPr>
          <w:b/>
          <w:szCs w:val="28"/>
        </w:rPr>
        <w:t xml:space="preserve"> социально-экономического развития Старонижестеблиевского сельского поселения Красноармейского района на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год </w:t>
      </w:r>
    </w:p>
    <w:p>
      <w:pPr>
        <w:pStyle w:val="TextBody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Style19"/>
        <w:ind w:right="-284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едварительные итоги социально—экономического развития Старонижестеблиевского сельского поселения Красноармейского района за 2022 год осуществлялась на основе комплексного анализа состояния дел в экономике поселения, действующих факторов и тенденций развития отраслей хозяйствующего комплекса  9 месяцев 2022 года.</w:t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и рассматриваемых показателей - среднегодовая численность постоянного населения поселения – остается на уровне прогнозируемой.</w:t>
      </w:r>
    </w:p>
    <w:p>
      <w:pPr>
        <w:pStyle w:val="Style19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ледствие стабильной работы основных бюджетообразующих предприятий – АО фирма «Агрокомплекс» им. Н.И. Ткачева, ООО «Колос» среднемесячная заработная плата за счет достижения показателей по производству сельскохозяйственной продукции находится на уровне запланированной.</w:t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изводству основных видов промышленной продукции планируется стабильное состояние производства  колбасных изделий, крупы риса. Однако наблюдается спад производства  хлеба и хлебобулочных изделий, кондитерских изделий по причине конкуренции на рынке производителей района.  </w:t>
      </w:r>
    </w:p>
    <w:p>
      <w:pPr>
        <w:pStyle w:val="Style19"/>
        <w:tabs>
          <w:tab w:val="clear" w:pos="708"/>
          <w:tab w:val="left" w:pos="709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производству основных видов сельскохозяйственной продукции  годовой план выполнен за исключением производства риса (94%) что объясняется затяжной уборкой, связанной с климатическими условиями.</w:t>
      </w:r>
    </w:p>
    <w:p>
      <w:pPr>
        <w:pStyle w:val="Style19"/>
        <w:tabs>
          <w:tab w:val="clear" w:pos="708"/>
          <w:tab w:val="left" w:pos="709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вод в эксплуатацию жилых домов ниже запланированного. В связи со сложившейся эпидемиологической ситуации произошло перераспределение  денежных средств у населения на более необходимые товары  жизнедеятельности.</w:t>
        <w:tab/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остальным показателям жизнедеятельности сельского поселения наблюдается стабильная динамика. </w:t>
      </w:r>
    </w:p>
    <w:p>
      <w:pPr>
        <w:pStyle w:val="Style19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Style19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по бухгалтерскому учету и финансам</w:t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                                                                           </w:t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И.В. Шутк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dincon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0"/>
      <w:textAlignment w:val="center"/>
      <w:outlineLvl w:val="0"/>
    </w:pPr>
    <w:rPr>
      <w:rFonts w:ascii="dincond;Times New Roman" w:hAnsi="dincond;Times New Roman" w:cs="dincond;Times New Roman"/>
      <w:b/>
      <w:bCs/>
      <w:color w:val="0066B3"/>
      <w:kern w:val="2"/>
      <w:sz w:val="72"/>
      <w:szCs w:val="7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dincond;Times New Roman" w:hAnsi="dincond;Times New Roman" w:eastAsia="Times New Roman" w:cs="Times New Roman"/>
      <w:b/>
      <w:bCs/>
      <w:color w:val="0066B3"/>
      <w:kern w:val="2"/>
      <w:sz w:val="72"/>
      <w:szCs w:val="72"/>
    </w:rPr>
  </w:style>
  <w:style w:type="character" w:styleId="InternetLink">
    <w:name w:val="Hyperlink"/>
    <w:rPr>
      <w:strike w:val="false"/>
      <w:dstrike w:val="false"/>
      <w:color w:val="0066B3"/>
      <w:u w:val="none"/>
    </w:rPr>
  </w:style>
  <w:style w:type="character" w:styleId="Itemregion1">
    <w:name w:val="item_region1"/>
    <w:qFormat/>
    <w:rPr>
      <w:sz w:val="19"/>
      <w:szCs w:val="19"/>
      <w:shd w:fill="D0E7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16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y">
    <w:name w:val="gra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99999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08:00Z</dcterms:created>
  <dc:creator>1</dc:creator>
  <dc:description/>
  <cp:keywords/>
  <dc:language>en-US</dc:language>
  <cp:lastModifiedBy>uzer</cp:lastModifiedBy>
  <cp:lastPrinted>2022-10-28T11:36:00Z</cp:lastPrinted>
  <dcterms:modified xsi:type="dcterms:W3CDTF">2022-10-28T08:36:00Z</dcterms:modified>
  <cp:revision>31</cp:revision>
  <dc:subject/>
  <dc:title/>
</cp:coreProperties>
</file>