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2595"/>
        </w:tabs>
        <w:jc w:val="lef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к проекту постановления администрации Старонижестеблиевского сельского поселения Красноармейского района от ______________________ 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тчет об исполнении бюджета Старонижестебли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Красноармейского района за 1 квартал 2014 год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 и внес: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309"/>
      </w:tblGrid>
      <w:tr>
        <w:trPr/>
        <w:tc>
          <w:tcPr>
            <w:tcW w:w="77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бухгалтерскому уче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финансам, главный бухгалтер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Коваленко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.Е. Черепанова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м вопросам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И. Мухина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финансовым вопросам администрации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Е.Корнев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20" w:leader="none"/>
        <w:tab w:val="left" w:pos="7140" w:leader="none"/>
      </w:tabs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595" w:leader="none"/>
      </w:tabs>
      <w:jc w:val="center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7:45:00Z</dcterms:created>
  <dc:creator>User</dc:creator>
  <dc:description/>
  <cp:keywords/>
  <dc:language>en-US</dc:language>
  <cp:lastModifiedBy>User</cp:lastModifiedBy>
  <cp:lastPrinted>2007-09-25T09:33:00Z</cp:lastPrinted>
  <dcterms:modified xsi:type="dcterms:W3CDTF">2014-06-25T04:39:00Z</dcterms:modified>
  <cp:revision>40</cp:revision>
  <dc:subject/>
  <dc:title>ЛИСТ СОГЛАСОВАНИЯ</dc:title>
</cp:coreProperties>
</file>