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5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/>
        <w:t xml:space="preserve">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enter" w:pos="4677" w:leader="none"/>
          <w:tab w:val="left" w:pos="5670" w:leader="none"/>
          <w:tab w:val="left" w:pos="8115" w:leader="none"/>
          <w:tab w:val="left" w:pos="8805" w:leader="none"/>
          <w:tab w:val="right" w:pos="9355" w:leader="none"/>
        </w:tabs>
        <w:ind w:left="5529" w:hanging="0"/>
        <w:rPr>
          <w:sz w:val="28"/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еречень  целевых программ, предусмотренных  к финансированию из бюджета Старонижестеблиевского сельского поселения Красноармейского района  на 2013 год</w:t>
        <w:tab/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 тыс.руб.)                                                                </w:t>
      </w:r>
    </w:p>
    <w:tbl>
      <w:tblPr>
        <w:tblW w:w="8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4860"/>
        <w:gridCol w:w="1793"/>
      </w:tblGrid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д целевой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0,5</w:t>
            </w:r>
          </w:p>
        </w:tc>
      </w:tr>
      <w:tr>
        <w:trPr>
          <w:trHeight w:val="92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Компенсационные выпла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ям органов территориальн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ственного самоуправ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2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95090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 Поддержка хуторских казачьих обществ Старонижестеблиевского сельского поселения Красноармейского райо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ведение праздник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отров-конкурсов, фестивалей 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нижестеблиевском  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 Укрепление материально-технической базы и организационной структуры массового спорта в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2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 Старшее поколение  в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Автоматизация бюджетного процесса Старонижестеблиевского сельского поселения Красноармейского райо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олодежь Старонижестеблиевского  сельского поселения Красноармейского райо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Содействие занятости населения 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документов территориального планирования Старонижестеблиевского сельского поселения 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конструкция, капитальный ремонт и ремонт улично-дорожной сети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вышение безопасности дорожного движения в Старонижестеблиевском сельском поселении Красноарме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Развитие и реконструкция (ремонт) систем наружного освещения населенных пунктов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рганизации обучения мерам пожарной безопасности населения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правонарушений и противодействие терроризму и экстремизму а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оциальная поддержка инвалидам и гражданам попавшим в трудную жизненную ситуацию в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йствие в развитии сельско-хозяйственного производства в Старонижестеблиевском сельском поселении</w:t>
            </w:r>
            <w:r>
              <w:rPr>
                <w:bCs/>
                <w:sz w:val="28"/>
                <w:szCs w:val="28"/>
              </w:rPr>
              <w:t xml:space="preserve"> Красноармейского</w:t>
            </w:r>
            <w:r>
              <w:rPr>
                <w:sz w:val="28"/>
                <w:szCs w:val="28"/>
              </w:rPr>
              <w:t xml:space="preserve"> района на 2013 год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омплексная автоматизированная информационно-аналитическая система безопасности в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«Развитие материально-технической базы в Старонижестеблиевском сельском поселении Красноармейского район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Библиотечное дело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таронижестеблиевская детская библиотека – центр гармоничного развития личности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ая программ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Мониторинг земель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евая программа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наркомании на территории                 Старонижестеблиевского сельского поселения Красноармейского района на 2013г»                                                   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евая программа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оддержка субъектов малого и среднего               предпринимательства в Старонижестеблиевс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м поселении Красноармейского района на 2013г»                                                  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евая программа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действие коррупции на территории                        Старонижестеблиевского сельского поселения Красноармейского района на 2013г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программа                                        </w:t>
            </w:r>
            <w:r>
              <w:rPr>
                <w:sz w:val="28"/>
                <w:szCs w:val="28"/>
              </w:rPr>
              <w:t>«Кадровое обеспечение сферы культуры                         Старонижестеблие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сноармейского района на 2013г»              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программа     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8"/>
                <w:szCs w:val="28"/>
              </w:rPr>
              <w:t xml:space="preserve">«Доплата инструкторам по физической культуре и спорту в Старонижестеблиевском сельском поселении Красноармейского района» на 2013 год                                   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программа     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жильем молодых семей Старонижестеблиевского сельского поселения Красноармейского района» на 2013-2015 годы.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админ</cp:lastModifiedBy>
  <cp:lastPrinted>2011-11-15T09:14:00Z</cp:lastPrinted>
  <dcterms:modified xsi:type="dcterms:W3CDTF">2013-07-23T12:14:00Z</dcterms:modified>
  <cp:revision>203</cp:revision>
  <dc:subject/>
  <dc:title>                                  Приложение 5</dc:title>
</cp:coreProperties>
</file>