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решению Совета Старонижестеблиевского сельского поселения Красноармейского района от __________________________ № 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О бюджете  Старониж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расноармейского района на 2013 год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 экономики, бюджету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инансам, налогам и распоряжению 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муниципальной собственностью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Е.А.Ткаченко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отдел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Н.В.Супрун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19:00Z</dcterms:created>
  <dc:creator>User</dc:creator>
  <dc:description/>
  <cp:keywords/>
  <dc:language>en-US</dc:language>
  <cp:lastModifiedBy>User</cp:lastModifiedBy>
  <cp:lastPrinted>2011-09-30T16:52:00Z</cp:lastPrinted>
  <dcterms:modified xsi:type="dcterms:W3CDTF">2012-12-19T15:07:00Z</dcterms:modified>
  <cp:revision>9</cp:revision>
  <dc:subject/>
  <dc:title/>
</cp:coreProperties>
</file>