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Старонижестеблиевского сельского поселения Красноармейского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3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>В связи с внесением изменений в решение Совета Старонижестеблиевского сельского поселения Красноармейского района от 13 декабря 2012 года № 59 «О бюджете Старонижестеблиевского сельского поселения Красноармейского района на 2013 год»: в расходную и доходную часть произвести увеличение бюджетных ассигнований на сумму 736300 рублей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>
                <w:b/>
                <w:b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44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>
                <w:b/>
                <w:b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  <w:r>
              <w:rPr>
                <w:b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334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58900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30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>
                <w:b/>
                <w:b/>
              </w:rPr>
            </w:pPr>
            <w:r>
              <w:rPr/>
              <w:t xml:space="preserve">Благоустройство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457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>
                <w:b/>
                <w:b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923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8222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админ</dc:creator>
  <dc:description/>
  <cp:keywords/>
  <dc:language>en-US</dc:language>
  <cp:lastModifiedBy>админ</cp:lastModifiedBy>
  <cp:lastPrinted>2013-05-29T10:25:00Z</cp:lastPrinted>
  <dcterms:modified xsi:type="dcterms:W3CDTF">2013-07-26T06:59:00Z</dcterms:modified>
  <cp:revision>12</cp:revision>
  <dc:subject/>
  <dc:title>Пояснительная записка</dc:title>
</cp:coreProperties>
</file>