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940" w:leader="none"/>
        </w:tabs>
        <w:ind w:left="5940" w:hanging="0"/>
        <w:jc w:val="left"/>
        <w:rPr/>
      </w:pPr>
      <w:r>
        <w:rPr/>
        <w:t>ПРИЛОЖЕНИЕ №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>Главные администраторы доходов и источников финансирования дефицита бюджета Старонижестеблиевского сельского поселения Красноармейского района   на  2013 год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060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сельского поселения</w:t>
            </w:r>
          </w:p>
        </w:tc>
      </w:tr>
      <w:tr>
        <w:trPr>
          <w:trHeight w:val="2325" w:hRule="atLeast"/>
          <w:cantSplit w:val="true"/>
        </w:trPr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таронижестеблиевского 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 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уставных (складочных)  капиталах хозяйственных товариществ и обществ, или дивидендов по акциям, принадлежащим поселениям.</w:t>
            </w:r>
          </w:p>
        </w:tc>
      </w:tr>
      <w:tr>
        <w:trPr>
          <w:trHeight w:val="12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1 0208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получаемые в виде арендной платы, а также средства от продажи права на заключение 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 муниципальных  унитарных предприятий, в том  числе казенных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от  сдачи  в  аренду  имущества,  находящегося  в 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 в собственности  поселений (за исключением  имущества муниципальных  автономных учреждений), в залог, в доверительное управление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).</w:t>
            </w:r>
          </w:p>
        </w:tc>
      </w:tr>
      <w:tr>
        <w:trPr>
          <w:trHeight w:val="101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2995 10 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left"/>
              <w:rPr/>
            </w:pPr>
            <w:r>
              <w:rPr/>
              <w:t>бюджетов поселений</w:t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3050 10 004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Прочие доходы от оказания платных услуг получателями  средств  бюджетов поселений и компенсации затрат бюджетов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 оперативном 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 оперативном 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 находящегося 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в  том числе казенных) в  части  реализации  основных   средств   по  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, от реализации иного  имущества,  находящегося  в  собственности поселений (за исключением имущества муниципальных автономных учреждений, а также имущества муниципальных унитарных  предприятий, в  том числе казенных) в  части  реализации  материальных  запасов  по  указанному имуществу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редства  от  распоряжения  и  реализации   конфискованного   и   иного имущества, обращенного в доходы поселений (в части реализации  основных средст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редства  от  распоряжения  и  реализации   конфискованного   и   иного имущества,  обращенного  в  доходы  поселений   (в   части   реализации материальных запасов по указанному имуществу)</w:t>
            </w:r>
          </w:p>
        </w:tc>
      </w:tr>
      <w:tr>
        <w:trPr>
          <w:trHeight w:val="9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 в  собственности поселений</w:t>
            </w:r>
          </w:p>
        </w:tc>
      </w:tr>
      <w:tr>
        <w:trPr>
          <w:trHeight w:val="15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4 0602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 бюджетного  законодательства (в части  бюджетов  посел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 преступлений, и в возмещение ущерба, зачисляемые в бюджеты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 возмещения  ущерба  при  возникновении  страховых  случаев, 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Возмещение  сумм,  израсходованных  незаконно  или   не   по  целевому   назначению,  а также доходов, полученных от их использования ( в части  бюджетов  поселений)</w:t>
            </w:r>
          </w:p>
        </w:tc>
      </w:tr>
      <w:tr>
        <w:trPr>
          <w:trHeight w:val="11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</w:tr>
      <w:tr>
        <w:trPr>
          <w:trHeight w:val="7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5050 10 0022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лата за предоставление муниципальным образованием муниципальных гарантий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32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ь главы муниципального образования и депутатов представительных органов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10 0042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зачисляемые в бюджеты поселений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Доходы бюджетов поселений от возврата остатков  субсидий  и  субвенций прошлых лет не бюджетными организациям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8 05030 10 0000 151 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Доходы бюджетов поселений от возврата остатков  субсидий  и  субвенций прошлых лет от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 06014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  государственная собственность, на которые не разграничена  и которые расположены  в  граница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Cs w:val="28"/>
              </w:rPr>
              <w:t>Субсидии бюджетам поселений на комплектование книжных фондов библиотек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06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комплектование книжных фондов библиотек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7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*Администраторами доходов бюджета сельского поселения по подстатьям и подвидам соответствующей статьи являются главные распорядители средств бюджета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** В том числе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rPr/>
      </w:pPr>
      <w:r>
        <w:rPr/>
        <w:t>по подстатьям, подвидам и классификации операций сектора государственного управления , относящихся к доходам бюджетов соответствующей группы доходов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rPr/>
      </w:pPr>
      <w:r>
        <w:rPr/>
        <w:t>по видам источнико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В.В.Нов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7:00Z</dcterms:created>
  <dc:creator>Чудинова НВ</dc:creator>
  <dc:description/>
  <cp:keywords/>
  <dc:language>en-US</dc:language>
  <cp:lastModifiedBy>админ</cp:lastModifiedBy>
  <cp:lastPrinted>2012-11-19T17:28:00Z</cp:lastPrinted>
  <dcterms:modified xsi:type="dcterms:W3CDTF">2013-07-25T05:42:00Z</dcterms:modified>
  <cp:revision>38</cp:revision>
  <dc:subject/>
  <dc:title>Приложение 1</dc:title>
</cp:coreProperties>
</file>