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2013г.     Станица Старонижестеблиевская             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нижестеблие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 О бюджете  Старонижестебл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Красноармейского района на 2013 год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 в решение Совета Старонижестеблиевского сельского поселения Красноармейского района от 13 декабря 2012 года №59  «О  бюджете Старонижестеблиевского сельского поселения Красноармейского района на 2013 год», с изменениями от 29.01.2013г. №2, от 27.02.2013г. №5, от 27.03.2013г. № 6, от 25.04.2013г. №9, от 29.05.2013г. №13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 пункте 1.1 после слов «общий объем доходов в сумме 24077,0  тыс. рублей» заменить на «объем доходов в сумме 24813,3  тыс. рублей»,  в пункте 1.2 после слов «общий объем расходов в сумме 24813,0 тыс. рублей» заменить на «объем расходов сумме 25549,3 тыс. рублей».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риложения 1,2,4,5,6,8 дополнить, изменить и изложить в новой  редакции согласно приложений 1,2,4,5,6,8 настоящего реш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ыполнением настоящего решения возложить на председателя комиссии по вопросам экономики, бюджету, финансам, налогам и распоряжению муниципальной собственностью (Ткаченк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обнародовать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Решение вступает в силу со дня его принят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сноармейского района                                                      Т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40"/>
        <w:rPr/>
      </w:pPr>
      <w:r>
        <w:rPr>
          <w:sz w:val="28"/>
          <w:szCs w:val="28"/>
        </w:rPr>
        <w:t>Красноармейского района                                                      В.В.Новак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03:00Z</dcterms:created>
  <dc:creator>Админ</dc:creator>
  <dc:description/>
  <cp:keywords/>
  <dc:language>en-US</dc:language>
  <cp:lastModifiedBy>админ</cp:lastModifiedBy>
  <cp:lastPrinted>2013-04-25T11:10:00Z</cp:lastPrinted>
  <dcterms:modified xsi:type="dcterms:W3CDTF">2013-07-26T07:05:00Z</dcterms:modified>
  <cp:revision>96</cp:revision>
  <dc:subject/>
  <dc:title>Совет Старонижестеблиевского сельского поселения</dc:title>
</cp:coreProperties>
</file>