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</w:t>
      </w:r>
      <w:r>
        <w:rPr/>
        <w:t>ПРОЕКТ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ПРИЛОЖЕНИЕ № 9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Arial"/>
          <w:b w:val="false"/>
          <w:i w:val="false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720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jc w:val="right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таронижестеблиевского сельского поселения 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мма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30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3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района                                                                      В.В.Новак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/>
  </w:style>
  <w:style w:type="paragraph" w:styleId="Style11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User</cp:lastModifiedBy>
  <cp:lastPrinted>2013-11-15T13:24:00Z</cp:lastPrinted>
  <dcterms:modified xsi:type="dcterms:W3CDTF">2014-11-10T12:40:00Z</dcterms:modified>
  <cp:revision>118</cp:revision>
  <dc:subject/>
  <dc:title>Приложение 80</dc:title>
</cp:coreProperties>
</file>