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>ПРОЕКТ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>ПРИЛОЖЕНИЕ № 2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е администраторы доходов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5 год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0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администратор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а государственной в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ов бюдже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ой систе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бюджетного надзора 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 установленные закона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ъектов  Российск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ции за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облюд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ых актов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исляемые 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к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для нужд поселений   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  Российской Федерации, а также средства от продажи права на заключение договоров аренды   указанных   земельных участков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,   установленные законам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ов  Российской Федерации за несоблюдение муниципальных правовых   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1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2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     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емельного  законодательства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установлен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одных объектах, находящихся в собственнос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нижестеблие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В.В.Нова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36:00Z</dcterms:created>
  <dc:creator>Кульпанович Елена Владимировна</dc:creator>
  <dc:description/>
  <cp:keywords/>
  <dc:language>en-US</dc:language>
  <cp:lastModifiedBy>User</cp:lastModifiedBy>
  <cp:lastPrinted>2013-10-24T14:03:00Z</cp:lastPrinted>
  <dcterms:modified xsi:type="dcterms:W3CDTF">2014-10-30T12:49:00Z</dcterms:modified>
  <cp:revision>9</cp:revision>
  <dc:subject/>
  <dc:title>Приложение № 3 к письму министерства финансов Краснодарского края</dc:title>
</cp:coreProperties>
</file>