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33"/>
        <w:gridCol w:w="3373"/>
        <w:gridCol w:w="526"/>
        <w:gridCol w:w="549"/>
        <w:gridCol w:w="1247"/>
        <w:gridCol w:w="705"/>
        <w:gridCol w:w="2305"/>
      </w:tblGrid>
      <w:tr>
        <w:trPr>
          <w:trHeight w:val="173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Приложение № 6</w:t>
            </w:r>
          </w:p>
        </w:tc>
      </w:tr>
      <w:tr>
        <w:trPr>
          <w:trHeight w:val="221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к решению Совета</w:t>
            </w:r>
          </w:p>
        </w:tc>
      </w:tr>
      <w:tr>
        <w:trPr>
          <w:trHeight w:val="268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Старонижестеблиевского</w:t>
            </w:r>
          </w:p>
        </w:tc>
      </w:tr>
      <w:tr>
        <w:trPr>
          <w:trHeight w:val="160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сельского поселения</w:t>
            </w:r>
          </w:p>
        </w:tc>
      </w:tr>
      <w:tr>
        <w:trPr>
          <w:trHeight w:val="160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Красноармейского района</w:t>
            </w:r>
          </w:p>
        </w:tc>
      </w:tr>
      <w:tr>
        <w:trPr>
          <w:trHeight w:val="160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от______________№____</w:t>
            </w:r>
          </w:p>
        </w:tc>
      </w:tr>
      <w:tr>
        <w:trPr>
          <w:trHeight w:val="1421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0" w:right="-92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autoSpaceDE w:val="false"/>
              <w:ind w:left="1420" w:right="-92" w:hanging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аронижестеблиевского сельского поселения Красноармейского района на 2015 г</w:t>
            </w:r>
          </w:p>
        </w:tc>
      </w:tr>
      <w:tr>
        <w:trPr>
          <w:trHeight w:val="356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 рублей)</w:t>
            </w:r>
          </w:p>
        </w:tc>
      </w:tr>
    </w:tbl>
    <w:p>
      <w:pPr>
        <w:pStyle w:val="TextBody"/>
        <w:spacing w:lineRule="atLeast" w:line="45" w:before="0" w:after="0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22962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52"/>
        <w:gridCol w:w="4860"/>
        <w:gridCol w:w="540"/>
        <w:gridCol w:w="540"/>
        <w:gridCol w:w="456"/>
        <w:gridCol w:w="1152"/>
        <w:gridCol w:w="480"/>
        <w:gridCol w:w="1120"/>
        <w:gridCol w:w="2076"/>
        <w:gridCol w:w="1598"/>
        <w:gridCol w:w="1598"/>
        <w:gridCol w:w="1598"/>
        <w:gridCol w:w="1598"/>
        <w:gridCol w:w="1598"/>
        <w:gridCol w:w="1598"/>
        <w:gridCol w:w="1598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suppressAutoHyphens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  <w:tc>
          <w:tcPr>
            <w:tcW w:w="20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4783,0</w:t>
            </w:r>
          </w:p>
        </w:tc>
        <w:tc>
          <w:tcPr>
            <w:tcW w:w="20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Администрация 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таронижестеблиевского 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ельского поселения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478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862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2,3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8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высшего должностного лица Старонижестеблиевского сельского поселения Красноармейского района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2,3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ысшее должностное лиц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2,3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2,3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2,3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20,7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администрации Старонижестеблиевского сельского поселения Красноармейского района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20,7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еспечение функционирования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63,1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71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63,1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3,1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highlight w:val="green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highlight w:val="green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ые 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3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бязатель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310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310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08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-счетной палаты муниципального образования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ая палата муниципального образования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732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10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10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местного самоуправления и гражданского общества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110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110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210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210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10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10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занятости насе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занятости насе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10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10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Мобилизационная и </w:t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45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5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нные государственные полномочия Краснодарского края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5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251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5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251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5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28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 в 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3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созданию, содержанию деятельности аварийно-спасательных служб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310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310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Противодействие незаконному обороту наркотиков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05010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05010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Казачество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укреплению правопорядка, профилактике правонарушений, усиление борьбы с преступностью, противодействию террористической и экстремистской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401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401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илактика терроризма и экстремизм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филактике терроризма и экстремизма Старонижестеблиевского сельского поселения красноармейского района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031654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1654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жарная безопасность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210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210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049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99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4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сельского хозяйства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6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роприятия по обеспечению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06010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06010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18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Normal"/>
              <w:tabs>
                <w:tab w:val="clear" w:pos="709"/>
                <w:tab w:val="left" w:pos="768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Комплексное и устойчивое развитие в</w:t>
            </w:r>
          </w:p>
          <w:p>
            <w:pPr>
              <w:pStyle w:val="Normal"/>
              <w:tabs>
                <w:tab w:val="clear" w:pos="709"/>
                <w:tab w:val="left" w:pos="768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фере строительства, архитектуры и </w:t>
            </w:r>
          </w:p>
          <w:p>
            <w:pPr>
              <w:pStyle w:val="Normal"/>
              <w:tabs>
                <w:tab w:val="clear" w:pos="709"/>
                <w:tab w:val="left" w:pos="768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рожного хозяйства Старонижестеблиевского сельског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селения Красноармейского</w:t>
            </w:r>
          </w:p>
          <w:p>
            <w:pPr>
              <w:pStyle w:val="Normal"/>
              <w:tabs>
                <w:tab w:val="clear" w:pos="709"/>
                <w:tab w:val="left" w:pos="768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18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18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11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18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11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18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47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10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210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210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леустройство и землепользование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землеустройству и землепользованию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4104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4104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субъектов малого и среднего предпринимательства Старонижестеблиевского сельского поселения Красноармейского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103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10310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310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81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11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11110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1110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8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реконструкция (ремонт) систем наружного освещения населенных пунктов Старонижестеблиевского сельского поселения Красноармей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12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12265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2265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6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топливно-энергетического комплекс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12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12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10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2110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1210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1210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11310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1310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1410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1410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мероприятия в области благоустройст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11510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5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1510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5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07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07010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7010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9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9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культуры Старонижестеблиевского сельского поселения Красноармейского района»"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08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9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9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81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8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autoSpaceDE w:val="false"/>
              <w:ind w:right="-15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81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6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81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81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810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810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811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811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библиотек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8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82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82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0,9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82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9,1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082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820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820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3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3010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3010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 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9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09010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9010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2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дельные непрограммные  направления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713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муниципальному долгу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71310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служивание муниципального долг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71310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В.В.Нова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Arial Unicode MS" w:cs="Arial"/>
      <w:kern w:val="2"/>
      <w:szCs w:val="24"/>
    </w:rPr>
  </w:style>
  <w:style w:type="character" w:styleId="1">
    <w:name w:val=" Знак Знак1"/>
    <w:qFormat/>
    <w:rPr>
      <w:rFonts w:ascii="Arial" w:hAnsi="Arial" w:eastAsia="Arial Unicode MS" w:cs="Arial"/>
      <w:kern w:val="2"/>
      <w:szCs w:val="24"/>
    </w:rPr>
  </w:style>
  <w:style w:type="character" w:styleId="Style14">
    <w:name w:val=" Знак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нак2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41:00Z</dcterms:created>
  <dc:creator>Карпенко</dc:creator>
  <dc:description/>
  <cp:keywords/>
  <dc:language>en-US</dc:language>
  <cp:lastModifiedBy>User</cp:lastModifiedBy>
  <cp:lastPrinted>2014-11-15T14:00:00Z</cp:lastPrinted>
  <dcterms:modified xsi:type="dcterms:W3CDTF">2014-11-18T15:37:00Z</dcterms:modified>
  <cp:revision>130</cp:revision>
  <dc:subject/>
  <dc:title/>
</cp:coreProperties>
</file>