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0"/>
        <w:jc w:val="left"/>
        <w:rPr/>
      </w:pP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 дефицита бюджета Старонижестеблиевского сельского поселения Красноармейского района   на  2015 год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таронижестеблиевского 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 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уставных (складочных)  капиталах хозяйственных товариществ и обществ, или дивидендов по акциям, принадлежащим поселениям.</w:t>
            </w:r>
          </w:p>
        </w:tc>
      </w:tr>
      <w:tr>
        <w:trPr>
          <w:trHeight w:val="12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, а также средства от продажи права на заключение 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 муниципальных  унитарных предприятий, в том 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 сдачи  в  аренду  имущества,  находящегося  в 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редства, получаемые от передачи имущества, находящегося  в собственности  поселений (за исключением  имущества муниципальных  автономных учреждений),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).</w:t>
            </w:r>
          </w:p>
        </w:tc>
      </w:tr>
      <w:tr>
        <w:trPr>
          <w:trHeight w:val="101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left"/>
              <w:rPr/>
            </w:pPr>
            <w:r>
              <w:rPr/>
              <w:t>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оперативном 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оперативном 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 находящегося 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 в  части  реализации  основных   средств   по  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от реализации иного  имущества,  находящегося  в  собственности поселений (за исключением имущества муниципальных автономных учреждений, а также имущества муниципальных унитарных  предприятий, в  том числе казенных) в  части  реализации  материальных  запасов  по  указанному имуществу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редства  от  распоряжения  и  реализации   конфискованного   и   иного имущества, обращенного в доходы поселений (в части реализации  основных средст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редства  от  распоряжения  и  реализации   конфискованного   и   иного имущества,  обращенного  в  доходы  поселений   (в   части   реализации материальных запасов по указанному имуществу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Доходы от продажи нематериальных активов, находящихся  в  собственности поселений</w:t>
            </w:r>
          </w:p>
        </w:tc>
      </w:tr>
      <w:tr>
        <w:trPr>
          <w:trHeight w:val="15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1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2 02 0100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тации бюджетам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Cs w:val="28"/>
              </w:rPr>
              <w:t>Субсидии бюджетам поселений на комплектование книжных фондов библиотек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7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0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2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7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7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06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комплектование книжных фондов библиотек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8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Cs w:val="28"/>
              </w:rPr>
              <w:t>Перечисления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*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** В том числ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по подстатьям, подвидам и классификации операций сектора государственного управления , относящихся к доходам бюджетов соответствующей группы доходов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7:00Z</dcterms:created>
  <dc:creator>Чудинова НВ</dc:creator>
  <dc:description/>
  <cp:keywords/>
  <dc:language>en-US</dc:language>
  <cp:lastModifiedBy>User</cp:lastModifiedBy>
  <cp:lastPrinted>2012-11-19T17:28:00Z</cp:lastPrinted>
  <dcterms:modified xsi:type="dcterms:W3CDTF">2014-11-10T10:34:00Z</dcterms:modified>
  <cp:revision>51</cp:revision>
  <dc:subject/>
  <dc:title>Приложение 1</dc:title>
</cp:coreProperties>
</file>