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Старонижестеблиевского сельского поселения Красноармейского района от 25.04.2019г № 65/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 2018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внес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 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вопросам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                                                       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Шестопал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финансовым вопросам администрации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Е.Корн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Пользователь Windows</cp:lastModifiedBy>
  <cp:lastPrinted>2017-05-03T13:47:00Z</cp:lastPrinted>
  <dcterms:modified xsi:type="dcterms:W3CDTF">2019-05-17T07:25:00Z</dcterms:modified>
  <cp:revision>51</cp:revision>
  <dc:subject/>
  <dc:title>ЛИСТ СОГЛАСОВАНИЯ</dc:title>
</cp:coreProperties>
</file>