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о фактическом расходовании субсидии из бюджета (  )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4"/>
        </w:rPr>
        <w:t>(полное наименование юр. лица и (или ) Ф.И.О. индивидуального предпринимателя )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 «  »____________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27"/>
        <w:gridCol w:w="2176"/>
        <w:gridCol w:w="1681"/>
        <w:gridCol w:w="2106"/>
        <w:gridCol w:w="1620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использование субсид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финансировано за отчетный период (тыс.рубле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сходования субсидий за отчетный период (тыс.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еиспользованных средств на конец отчетного периода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                      _______________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бухгалтер           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20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Ч.(если в соответствии с законодательством Российской Федерации лицо, представившее заявление, имеет печат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Н. Шестоп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6:00Z</dcterms:created>
  <dc:creator>Customer</dc:creator>
  <dc:description/>
  <cp:keywords/>
  <dc:language>en-US</dc:language>
  <cp:lastModifiedBy>ADMUHUCTPALLU9I</cp:lastModifiedBy>
  <dcterms:modified xsi:type="dcterms:W3CDTF">2018-07-13T08:59:00Z</dcterms:modified>
  <cp:revision>13</cp:revision>
  <dc:subject/>
  <dc:title>                                                                Приложение  № 2</dc:title>
</cp:coreProperties>
</file>