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 № 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к Порядку предостав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субсидий юридическим лицам (за                </w:t>
      </w:r>
      <w:r>
        <w:rPr>
          <w:color w:val="000000"/>
          <w:sz w:val="28"/>
          <w:szCs w:val="28"/>
        </w:rPr>
        <w:t xml:space="preserve">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исключением субсидий муниципальным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учреждениям), индивидуальны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 xml:space="preserve">предпринимателям из бюджет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Старонижестеблиевского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 xml:space="preserve">сельского поселения на финансовое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 xml:space="preserve">обеспечение затрат, связанных с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выполнением работ, оказанием услуг</w:t>
      </w:r>
    </w:p>
    <w:p>
      <w:pPr>
        <w:pStyle w:val="Normal"/>
        <w:rPr>
          <w:b/>
          <w:b/>
          <w:color w:val="000000"/>
          <w:sz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по ремонту систем водоснабжения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ГЛАШЕНИЕ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>О предоставлении субсидий юридическим лицам  (за исключением субсидий муниципальным учреждениям), индивидуальным предпринимателям из бюджета Старонижестеблиевского сельского поселения Красноармейского района</w:t>
      </w:r>
    </w:p>
    <w:p>
      <w:pPr>
        <w:pStyle w:val="Normal"/>
        <w:ind w:firstLine="567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  <w:tab w:val="right" w:pos="10206" w:leader="none"/>
        </w:tabs>
        <w:rPr/>
      </w:pPr>
      <w:r>
        <w:rPr>
          <w:sz w:val="28"/>
          <w:szCs w:val="28"/>
        </w:rPr>
        <w:t>_______________                                                                «     » ________  2018 г.</w:t>
      </w:r>
    </w:p>
    <w:p>
      <w:pPr>
        <w:pStyle w:val="32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 xml:space="preserve">Администрация муниципального образования Старонижестеблиевского сельское поселение Красноармейского района, именуемая в дальнейшем </w:t>
      </w:r>
      <w:r>
        <w:rPr>
          <w:sz w:val="28"/>
          <w:szCs w:val="28"/>
        </w:rPr>
        <w:t>«Администрация»</w:t>
      </w:r>
      <w:r>
        <w:rPr>
          <w:b w:val="false"/>
          <w:sz w:val="28"/>
          <w:szCs w:val="28"/>
        </w:rPr>
        <w:t xml:space="preserve">, в лице </w:t>
      </w:r>
      <w:r>
        <w:rPr>
          <w:b w:val="false"/>
          <w:sz w:val="28"/>
          <w:szCs w:val="28"/>
          <w:lang w:val="en-US" w:eastAsia="en-US"/>
        </w:rPr>
        <w:t>главы</w:t>
      </w:r>
      <w:r>
        <w:rPr>
          <w:b w:val="false"/>
          <w:sz w:val="28"/>
          <w:szCs w:val="28"/>
        </w:rPr>
        <w:t xml:space="preserve"> муниципального образования ____________________________, действующего на основании </w:t>
      </w:r>
      <w:r>
        <w:rPr>
          <w:b w:val="false"/>
          <w:sz w:val="28"/>
          <w:szCs w:val="28"/>
          <w:lang w:val="en-US" w:eastAsia="en-US"/>
        </w:rPr>
        <w:t xml:space="preserve">Устава муниципального образования </w:t>
      </w:r>
      <w:r>
        <w:rPr>
          <w:b w:val="false"/>
          <w:sz w:val="28"/>
          <w:szCs w:val="28"/>
        </w:rPr>
        <w:t>Старонижестеблиевское сельское поселение Красноармейского района</w:t>
      </w:r>
      <w:r>
        <w:rPr>
          <w:b w:val="false"/>
          <w:sz w:val="28"/>
          <w:szCs w:val="28"/>
          <w:lang w:val="en-US" w:eastAsia="en-US"/>
        </w:rPr>
        <w:t xml:space="preserve">, с одной стороны,  и  муниципальное предприятие </w:t>
      </w:r>
      <w:r>
        <w:rPr>
          <w:b w:val="false"/>
          <w:sz w:val="28"/>
          <w:szCs w:val="28"/>
        </w:rPr>
        <w:t xml:space="preserve">__________________________________, именуемое в дальнейшем </w:t>
      </w:r>
      <w:r>
        <w:rPr>
          <w:sz w:val="28"/>
          <w:szCs w:val="28"/>
        </w:rPr>
        <w:t>____________________________________</w:t>
      </w:r>
      <w:r>
        <w:rPr>
          <w:b w:val="false"/>
          <w:sz w:val="28"/>
          <w:szCs w:val="28"/>
        </w:rPr>
        <w:t>, зарегистрированное  __________________,  в лице ________________________, действующего на основании ________,  с другой стороны, в дальнейшем, совместно именуемые «Стороны», в соответствии со статьей 78 Бюджетного кодекса Российской федерации, постановлением администрации Старонижестеблиевского сельского поселения Красноармейского района № _____ от _________ года « Об утверждении порядка предоставления в 201__г. субсидий»  (далее Порядок), в целях реализации мероприятий подпрограммы «____________________» муниципальной программы ___________________ сельского поселения Красноармейского района Краснодарского края «_______________________», утвержденной постановлением администрации ______________ сельского поселения Красноармейского района № ______ от _________ года, подпрограммы «____________________________________» и выделения субсидии из местного бюджета в 2018 году в пределах средств бюджета, утвержденных Решением Совета Старонижестеблиевского сельского поселения Красноармейского района от ________ г. № _______ «О бюджете ____________ сельского поселения Красноармейского района на 2018 год» заключили настоящее Соглашение (далее – Соглашение) о нижеследующем: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соглаш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 Настоящее Соглашение регламентирует отношения по предоставлению Администрацией Старонижестеблиевского сельского поселения Красноармей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Муниципальному предприятию ________________________________ Субсидии, в целях финансового обеспечения затрат, связанных с выполнением работ, оказанием услуг по ремонту систем водоснабжения. 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шение определяет порядок осуществления совместных действий по предоставлению и использованию субсидии из местного бюджета муниципальному предприятию ________________________________ по подпрограмме «___________________________________________________________»  на приобретение оборудования, товарно-материальных ценностей, включая материалы, комплектующие, инструменты, необходимые для проведения работ (услуг) и (или) затраты  по оплате расходов на топливно-энергетические ресурсы, связанных с выполнением работ, оказанием услуг, в том числе, затраты на оплату работ, выполненных сторонними организациями,  по ремонту систем водоснабжения в Старонижестеблиевском сельском поселени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едоставляет ___________________________ финансирование в форме Субсидии, которая направляется на обеспечение следующих видов затрат: приобретение оборудования, товарно-материальных ценностей, включая материалы, комплектующие, инструменты, необходимые для проведения работ (услуг) и (или) затраты по оплате расходов на топливно-энергетические ресурсы,  работы, выполненные сторонними организациями, по ремонту систем водоснабж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убсидия предоставляется ______________________ на условиях безвозмездности и безвозвратности</w:t>
      </w:r>
      <w:r>
        <w:rPr>
          <w:color w:val="000000"/>
          <w:sz w:val="28"/>
          <w:szCs w:val="28"/>
        </w:rPr>
        <w:t xml:space="preserve"> в целях финансового обеспечения затрат </w:t>
      </w:r>
      <w:r>
        <w:rPr>
          <w:sz w:val="28"/>
          <w:szCs w:val="28"/>
        </w:rPr>
        <w:t xml:space="preserve">связанных с выполнением работ, оказанием услуг по ремонту систем водоснабжения. </w:t>
      </w:r>
    </w:p>
    <w:p>
      <w:pPr>
        <w:pStyle w:val="ConsPlusNormal"/>
        <w:widowControl/>
        <w:numPr>
          <w:ilvl w:val="1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мая Субсидия носит целевой характер и не может быть использована на другие цел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убсидии осуществляется путем перечисления средств в размере ______________ рублей (______________________) в соответствии и на условиях, установленных Порядком на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/С ____________________</w:t>
      </w:r>
    </w:p>
    <w:p>
      <w:pPr>
        <w:pStyle w:val="Normal"/>
        <w:tabs>
          <w:tab w:val="clear" w:pos="708"/>
          <w:tab w:val="left" w:pos="34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банка  _______________________________</w:t>
      </w:r>
    </w:p>
    <w:p>
      <w:pPr>
        <w:pStyle w:val="Normal"/>
        <w:tabs>
          <w:tab w:val="clear" w:pos="708"/>
          <w:tab w:val="left" w:pos="3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ИК __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/С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нности и права Сторон</w:t>
      </w:r>
    </w:p>
    <w:p>
      <w:pPr>
        <w:pStyle w:val="Normal"/>
        <w:numPr>
          <w:ilvl w:val="1"/>
          <w:numId w:val="2"/>
        </w:numPr>
        <w:ind w:left="567" w:hanging="0"/>
        <w:rPr/>
      </w:pPr>
      <w:r>
        <w:rPr>
          <w:b/>
          <w:sz w:val="28"/>
          <w:szCs w:val="28"/>
        </w:rPr>
        <w:t>МП _____________________________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Денежные средства, полученные в соответствии с условиями настоящего Соглашения, направлять на цели, предусмотренные разделом 1 настоящего Соглаш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Соблюдать условия предоставления субсидии, предусмотренные Порядк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Для получения субсидий предоставлять в Администрацию соответствующие документы, предусмотренные Порядко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Представлять информацию и документы, предусмотренные Порядком и настоящим Соглашением, по запросам Администрации в связи с реализацией настоящего Соглаш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5. В трехдневный срок после осуществления фактического перечисления средств, источником финансового обеспечения которых, являются средства местного бюджета, обеспечивает представление в Администрацию копии платежных поручений, заверенных директором и главным бухгалтером ___________________________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6. Ежеквартально (ежегодно, ежемесячно), до  5-го числа месяца, следующего за отчетным периодом, представлять в Администрацию отчет о расходах, источником финансового обеспечения которых являются субсидии, а также информацию и документы, подтверждающие расходование данных средств, и отчет о достижении показателей результативност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.7. Несет ответственность за достоверность и сроки предоставления сведений, указанных в пунктах 2.1.6 и 2.1.4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его Соглашения.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sz w:val="28"/>
          <w:szCs w:val="28"/>
        </w:rPr>
        <w:t xml:space="preserve">2.1.8. Обеспечивает возврат неиспользованных по состоянию на 1 января   очередного финансового года остатков средств, полученных в форме субсидий, имеющих целевое назначение, предоставленных из местного бюджета, в порядке, установленном </w:t>
      </w:r>
      <w:r>
        <w:rPr>
          <w:sz w:val="28"/>
          <w:szCs w:val="28"/>
        </w:rPr>
        <w:t>в соответствии с Порядком предоставления субсидий организациям жилищно-коммунального хозяйства в связи с реализацией населению коммунальных услуг и проведением мероприятий программы «_____________________________________________» муниципальной программы Старонижестеблиевского сельского поселения Красноармейского района Краснодарского края «______________________________», утвержденной постановлением администрации Старонижестеблиевского сельского поселения Красноармейского района № _____ от _________ год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9. Обеспечивает целевое и эффективное использование субсид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10. Обеспечить в срок до 31.12.2018 г. достижения следующего показателя результативности 1,5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11. Обязуется не приобретать за счет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субсидии иных операций, определенных Порядко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2. Соблюдать иные условия, предусмотренные Порядком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.2. Администрация Старонижестеблиевского сельского посел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Предоставляет субсидию в соответствии с разделом 1 настоящего Соглашения, производит ее перечисление со своего лицевого счета на расчётный счет Получателя не позднее 10 рабочего дня после принятия решения о предоставлении субсидии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2. Вправе запрашивать от МП ____________________________ документацию, необходимую для организации финансирования мероприятия, указанного в пункте 1.1 настоящего Соглашения, и дополнительную информацию, отчетность, связанную с ходом реализации мероприят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2.3. Показателем результативности использования МП ____________________ Субсидий является увеличение объёмов отремонтированных систем водоснабжения  на территории ___________________ сельского поселения  по отношению к аналогичному периоду предыдущего года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5. Осуществлять проверку исполь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МП ______________________</w:t>
      </w:r>
      <w:r>
        <w:rPr>
          <w:rFonts w:cs="Times New Roman" w:ascii="Times New Roman" w:hAnsi="Times New Roman"/>
          <w:sz w:val="28"/>
          <w:szCs w:val="28"/>
        </w:rPr>
        <w:t>, денежных средств, в соответствии с целями, предусмотренными настоящим Соглашением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6. Результаты проверки оформлять актом и доводить до сведения Получателя. Акт проверки является основанием для применения к Получателю мер ответственности, предусмотренных пунктом 3 настоящего Соглаш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7. В случае нарушения Получателем условий, установленных при предоставлении субсидий, выявленного по фактам проверок, проведенных Администрацией и (или) органом финансового контроля и (или) в случае не достижения Получателем показателей результативности требует возврата полученной субсиди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Администрация имеет право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1.Прекратить предоставление Субсидии в случае неисполнения или ненадлежащего исполн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МП _____________________</w:t>
      </w:r>
      <w:r>
        <w:rPr>
          <w:rFonts w:cs="Times New Roman" w:ascii="Times New Roman" w:hAnsi="Times New Roman"/>
          <w:sz w:val="28"/>
          <w:szCs w:val="28"/>
        </w:rPr>
        <w:t xml:space="preserve"> обязательств, предусмотренных главой 4 настоящего Соглаш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Информировать и консультировать Получателя по вопросам использования субсид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. В пределах компетенции осуществляет иные мероприятия, направленные на реализацию настоящего Соглашения.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Сторон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 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 В случае нецелевого и неэффективного использования средств, указанных в пункте 1.1 настоящего Соглашения, МП ______________________ несет ответственность в соответствии с бюджетным законодательством и обеспечивает выполнение указанных обязательств за счет собственных средств МП ____________________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3. При несоблюдении МП _______________________ условий предоставления субсидии Администрация представляет МП ______________________ информацию об установлении указанных фактов и принимает решение о приостановлении предоставления субсидий соответствующему предприятию из местного бюдже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. При приостановлении предоставления субсидий, или сокращении их объемов, а также при взыскании в доход местного бюджета использованных не по целевому назначению субсидий ответственность за несвоевременное завершение объектов несет МП _____________________. Приостановление предоставления средств или сокращение объемов финансирования за счет субсидии на текущий год не влечет в указанных случаях возникновения обязательств местного бюджета по увеличению финансирования этих объектов в последующих период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Субсидии, использованные не по целевому назначению, подлежат взысканию в доход местного бюджета в установленном законодательством Российской Федерации порядк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Субсидия подлежит возврату в случаях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6.1. Представления </w:t>
      </w:r>
      <w:r>
        <w:rPr>
          <w:color w:val="000000"/>
          <w:sz w:val="28"/>
          <w:szCs w:val="28"/>
        </w:rPr>
        <w:t>МП _____________________________</w:t>
      </w:r>
      <w:r>
        <w:rPr>
          <w:sz w:val="28"/>
          <w:szCs w:val="28"/>
        </w:rPr>
        <w:t xml:space="preserve"> недостоверных сведений в документах, предусмотренных в настоящем Соглаш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6.2. Не использования </w:t>
      </w:r>
      <w:r>
        <w:rPr>
          <w:color w:val="000000"/>
          <w:sz w:val="28"/>
          <w:szCs w:val="28"/>
        </w:rPr>
        <w:t>МП _________________</w:t>
      </w:r>
      <w:r>
        <w:rPr>
          <w:sz w:val="28"/>
          <w:szCs w:val="28"/>
        </w:rPr>
        <w:t xml:space="preserve"> Субсидии в установленные сро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сидия должна быть использована в сроки, установленные данным Соглаш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3 Неисполнения или ненадлежащего исполнения обязательств по настоящему Соглашению о предоставлении Субсид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4. Нецелевого использования Субсидии. Факт нецелевого использования Субсидии устанавливается актом прове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5. Расторжения Соглашения о предоставлении Субсид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6. В иных случаях, предусмотренных действующим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действия и иные условия Соглаш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</w:t>
      </w:r>
      <w:r>
        <w:rPr>
          <w:sz w:val="28"/>
          <w:szCs w:val="28"/>
          <w:lang w:val="en-US"/>
        </w:rPr>
        <w:t xml:space="preserve">. Настоящее Соглашение вступает в силу с момента его подписания Сторонами и действует до полного исполнения обязательств по настоящему Соглашению, но не позднее 31 декабря </w:t>
      </w:r>
      <w:r>
        <w:rPr>
          <w:sz w:val="28"/>
          <w:szCs w:val="28"/>
        </w:rPr>
        <w:t>201_ года включительно, за исключением условий, связанных с предоставлением отчетов, а также в случае наступления условий, предусмотренных пунктом 2.1.8 настоящего Соглашения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Изменения и дополнения к настоящему Соглашению являются действительными, если они оформлены в письменном виде и подписаны сторонам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Во всем ином, не оговоренном в настоящем Соглашении, стороны руководствуют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ссмотрения спор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Споры и разногласия, которые могут возникнуть между сторонами при исполнении настоящего Соглашения, разрешаются путем переговоров с обязательным оформлением протокол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невозможности такого урегулирования разногласия подлежат рассмотрению в Арбитражном суде Краснодарского края в установленном законодательством Российской Федерации порядк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</w:t>
      </w:r>
      <w:r>
        <w:rPr>
          <w:b/>
          <w:sz w:val="28"/>
          <w:szCs w:val="28"/>
        </w:rPr>
        <w:t>6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6.1. Контроль, за соблюдением </w:t>
      </w:r>
      <w:r>
        <w:rPr>
          <w:sz w:val="28"/>
          <w:szCs w:val="28"/>
        </w:rPr>
        <w:t>МП _________________________</w:t>
      </w:r>
      <w:r>
        <w:rPr>
          <w:bCs/>
          <w:sz w:val="28"/>
          <w:szCs w:val="28"/>
        </w:rPr>
        <w:t xml:space="preserve"> условий предоставления субсидий, осуществляет Администрация Старонижестеблиевского сельского поселения, а также органы финансового контроля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 Форс- мажорные услов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ороны освобождаются от ответственности за частичное или полное неисполнение обязательств по настоящему Соглашению, если оно явилось следствием опасных природных явлений (шторм, ураган, смерч, землетрясение и т.д.), действий внешних объективных факторов, если эти обстоятельства непосредственно повлияли на исполнение настоящего Соглаш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3</w:t>
      </w:r>
      <w:r>
        <w:rPr>
          <w:sz w:val="28"/>
          <w:szCs w:val="28"/>
          <w:lang w:val="en-US"/>
        </w:rPr>
        <w:t xml:space="preserve">. Настоящее Соглашение составлено в двух экземплярах, имеющих </w:t>
      </w:r>
      <w:r>
        <w:rPr>
          <w:sz w:val="28"/>
          <w:szCs w:val="28"/>
        </w:rPr>
        <w:t>равную</w:t>
      </w:r>
      <w:r>
        <w:rPr>
          <w:sz w:val="28"/>
          <w:szCs w:val="28"/>
          <w:lang w:val="en-US"/>
        </w:rPr>
        <w:t xml:space="preserve"> юридическую силу, по одному экземпляру для каждой Стороны.</w:t>
      </w:r>
    </w:p>
    <w:p>
      <w:pPr>
        <w:pStyle w:val="33"/>
        <w:spacing w:before="0" w:after="0"/>
        <w:ind w:left="0" w:firstLine="851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33"/>
        <w:spacing w:before="0" w:after="0"/>
        <w:ind w:left="0" w:firstLine="851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7. Реквизиты и подписи Сторон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4734"/>
      </w:tblGrid>
      <w:tr>
        <w:trPr>
          <w:trHeight w:val="6466" w:hRule="atLeast"/>
        </w:trPr>
        <w:tc>
          <w:tcPr>
            <w:tcW w:w="501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нижестеблиевского сельского поселения Красноармей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нижестеблиевског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армейского район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  <w:tc>
          <w:tcPr>
            <w:tcW w:w="473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</w:tbl>
    <w:p>
      <w:pPr>
        <w:pStyle w:val="33"/>
        <w:spacing w:before="0" w:after="0"/>
        <w:ind w:left="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35" w:hanging="1425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76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76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76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1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71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9:31:00Z</dcterms:created>
  <dc:creator>a_marchenko</dc:creator>
  <dc:description/>
  <cp:keywords/>
  <dc:language>en-US</dc:language>
  <cp:lastModifiedBy>ADMUHUCTPALLU9I</cp:lastModifiedBy>
  <cp:lastPrinted>2017-07-12T09:49:00Z</cp:lastPrinted>
  <dcterms:modified xsi:type="dcterms:W3CDTF">2018-07-18T11:03:00Z</dcterms:modified>
  <cp:revision>11</cp:revision>
  <dc:subject/>
  <dc:title>СОГЛАШЕНИЕ</dc:title>
</cp:coreProperties>
</file>