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убсидий юридическим лицам (за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сключением субсидий муниципальны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м), индивидуаль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ринимателям из бюдж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таронижестеблие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на финансовое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затрат, связанных с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м работ, оказанием услу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 ремонту систем водоснаб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left="5103" w:firstLine="72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left="5103" w:firstLine="72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Форма)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тижении показателя результативности предоставления в ____ году  субсидий из бюджета (  ) сельского поселения на финансовое обеспечение затрат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язанных с выполнением работ, оказанием услуг по ремонту систем водоснаб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7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4"/>
        </w:rPr>
        <w:t>(полное наименование юр. лица и (или ) Ф.И.О. индивидуального предпринимателя )</w:t>
      </w:r>
    </w:p>
    <w:p>
      <w:pPr>
        <w:pStyle w:val="Normal"/>
        <w:tabs>
          <w:tab w:val="clear" w:pos="708"/>
          <w:tab w:val="left" w:pos="7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на «  »____________20__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5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2700"/>
        <w:gridCol w:w="2520"/>
        <w:gridCol w:w="2160"/>
      </w:tblGrid>
      <w:tr>
        <w:trPr>
          <w:trHeight w:val="2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существленных затра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ём (протяженность) систем водоснабжения, подлежащих ремонту, в период в котором предоставлена субсидия (метр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ов (протяженность) отремонтированных систем водоснабжения   за аналогичный период предыдущего года (мет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ности*</w:t>
            </w:r>
          </w:p>
        </w:tc>
      </w:tr>
      <w:tr>
        <w:trPr>
          <w:trHeight w:val="2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* Рассчитывается в соответствии с пунктом 2.15. Порядка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едоставления в 2017 году субсидий юридическим лицам (за исключением субсидий муниципальным учреждениям), индивидуальным предпринимателям из бюджета (    ) сельского поселения  на финансовое обеспечение затрат, связанных с выполнением работ, оказанием услуг по ремонту систем водоснабжения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уководитель                       _______________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         (расшифровка подписи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лавный бухгалтер                _______________ 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         (расшифровка подписи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_____»_____________20____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.Ч.(если в соответствии с законодательством Российской Федерации лицо, представившее заявление, имеет печать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ный специалист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 юридическим вопроса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дминистрации Старонижестеблиевского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армейского район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.</w:t>
      </w:r>
      <w:r>
        <w:rPr>
          <w:rFonts w:cs="Times New Roman" w:ascii="Times New Roman" w:hAnsi="Times New Roman"/>
          <w:sz w:val="28"/>
          <w:szCs w:val="28"/>
        </w:rPr>
        <w:t>Н. Шестопал</w:t>
      </w:r>
    </w:p>
    <w:p>
      <w:pPr>
        <w:pStyle w:val="Normal"/>
        <w:spacing w:lineRule="auto" w:line="240" w:before="0" w:after="0"/>
        <w:ind w:right="-230" w:hanging="142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06:00Z</dcterms:created>
  <dc:creator>Customer</dc:creator>
  <dc:description/>
  <cp:keywords/>
  <dc:language>en-US</dc:language>
  <cp:lastModifiedBy>ADMUHUCTPALLU9I</cp:lastModifiedBy>
  <dcterms:modified xsi:type="dcterms:W3CDTF">2018-07-13T08:58:00Z</dcterms:modified>
  <cp:revision>13</cp:revision>
  <dc:subject/>
  <dc:title>                                                                Приложение  № 2</dc:title>
</cp:coreProperties>
</file>