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20"/>
          <w:tab w:val="left" w:pos="11625" w:leader="none"/>
        </w:tabs>
        <w:ind w:left="10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Глава Старонижестеблиевского сельского поселения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TextBody"/>
        <w:tabs>
          <w:tab w:val="clear" w:pos="720"/>
          <w:tab w:val="left" w:pos="0" w:leader="none"/>
        </w:tabs>
        <w:ind w:left="10206" w:right="0" w:hanging="0"/>
        <w:rPr/>
      </w:pPr>
      <w:r>
        <w:rPr>
          <w:szCs w:val="24"/>
        </w:rPr>
        <w:t>_____________________/В.В. Новак/</w:t>
      </w:r>
    </w:p>
    <w:p>
      <w:pPr>
        <w:pStyle w:val="TextBody"/>
        <w:tabs>
          <w:tab w:val="clear" w:pos="720"/>
          <w:tab w:val="left" w:pos="0" w:leader="none"/>
        </w:tabs>
        <w:ind w:left="10206" w:right="0" w:hanging="0"/>
        <w:rPr>
          <w:szCs w:val="24"/>
        </w:rPr>
      </w:pPr>
      <w:r>
        <w:rPr>
          <w:szCs w:val="24"/>
        </w:rPr>
        <w:t>М.П.</w:t>
      </w:r>
    </w:p>
    <w:p>
      <w:pPr>
        <w:pStyle w:val="Normal"/>
        <w:tabs>
          <w:tab w:val="clear" w:pos="720"/>
          <w:tab w:val="left" w:pos="116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625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2. ОПИСАНИЕ ОБЪЕКТА ЗАКУПКИ</w:t>
      </w:r>
    </w:p>
    <w:p>
      <w:pPr>
        <w:pStyle w:val="TextBody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3261"/>
        <w:gridCol w:w="5244"/>
        <w:gridCol w:w="851"/>
        <w:gridCol w:w="1417"/>
        <w:gridCol w:w="156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закупаемых услуг, работ, входящих в объект закуп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ПД</w:t>
            </w: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, установленные к функциональным, техническим</w:t>
            </w:r>
            <w:r>
              <w:rPr>
                <w:b/>
                <w:sz w:val="22"/>
                <w:szCs w:val="22"/>
              </w:rPr>
              <w:t xml:space="preserve"> характеристикам закупаемых услуг, работ, входящих в объект закуп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, установленные к</w:t>
            </w:r>
            <w:r>
              <w:rPr>
                <w:b/>
                <w:sz w:val="22"/>
                <w:szCs w:val="22"/>
              </w:rPr>
              <w:t xml:space="preserve"> качественным характеристикам закупаемых услуг, работ, входящих в объект закупки</w:t>
            </w:r>
            <w:r>
              <w:rPr>
                <w:b/>
                <w:color w:val="FF0000"/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ый объем,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по позиции, руб.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ind w:right="-3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</w:rPr>
              <w:t>Текущий ремонт ул.Тупик от ул.Ватутина до ул.Набережной в станице Старонижестеблиевской Красноармей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:11:20: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 соответствии со сметой, ведомостью объема работ и аукционной документацие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орожные  работы должны выполняться в полном соответствии с нормативными документам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7-89 Указания по строительству, ремонту и содержанию гравийных покрыт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ВСН 8-89 Инструкция по охране природной среды при строительстве, ремонте и содержании автомобильных доро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19-89 Правила приемки работ при строительстве и ремонте автомобильных доро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25-86 Указания по обеспечению безопасности движения на автомобильных дорог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37-84 Инструкция по организации движения и ограждению мест производства дорожных работ (взамен ВСН 179-73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0.003-74 Система стандартов безопасности труда. Опасные и вредные производственные факторы. Классификац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04-91 Система стандартов безопасности труда. Пожарная безопасность. Общие треб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10-76 Система стандартов безопасности труда. Взрывобезопасность. Общие треб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7.0.0.01-76 Система стандартов в области охраны природы и улучшения использования природных ресурсов. Основные полож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Р 50597-93 Автомобильные дороги и улицы. Требования к эксплуатационному состоянию, допустимому по условиям обеспечения безопасности дорожного движ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Р 52129-2003 Порошок минеральный для асфальтобетонных и органоминеральных смесей. Технические условия (взамен ГОСТ 12784-78 и ГОСТ 16557-7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9128-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1955-8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, с изм. 3 2000) Битумы нефтяные дорожные жидкие. Технические услов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22245-90 (1997) Битумы нефтяные дорожные вязкие. Технические услов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СНиП 3.06.03-85 Автомобильные дорог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04-91 Система стандартов безопасности труда. Пожарная без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05-88 Система стандартов безопасности труда. Общие санитарно-гигиенические требования к воздуху рабочей зон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1.010-76 Система стандартов безопасности труда. Взрыво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18-93 Система стандартов безопасности труда. Пожаровзрывоопасность статического электричества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3.005-75 Система стандартов безопасности труда. Работы окрасочные. Общие требования безопас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011-89 Система стандартов безопасности труда. Средства защиты работающих. Общие требования и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103-83 Система стандартов безопасности труда. Одежда специальная защитная, средства индивидуальной защиты ног и рук.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•  </w:t>
            </w:r>
            <w:r>
              <w:rPr>
                <w:sz w:val="16"/>
                <w:szCs w:val="16"/>
              </w:rPr>
              <w:t>Цвета сигнальные, знаки безопасности и разметка сигнальная ГОСТ Р 12.4.026 - 2001 ^         •      Безопасность труда в строительстве. Часть 1. Общие требования СниП 12-03 -2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Безопасность труда в строительстве. Часть2. Строительное производство СНиП 12-04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\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427,00</w:t>
            </w:r>
          </w:p>
        </w:tc>
      </w:tr>
      <w:tr>
        <w:trPr>
          <w:cantSplit w:val="true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максимальная) цена контракт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2427,00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Цель закупки: </w:t>
      </w:r>
      <w:r>
        <w:rPr>
          <w:sz w:val="16"/>
          <w:szCs w:val="16"/>
        </w:rPr>
        <w:t>в результате осуществления закупки будут отремонтированы дороги общего пользования на территории Старонижестеблиевского сельского поселения Красноармейского района  в целях организации безопасного дорожного движения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40"/>
        <w:gridCol w:w="10245"/>
      </w:tblGrid>
      <w:tr>
        <w:trPr>
          <w:trHeight w:val="765" w:hRule="atLeast"/>
        </w:trPr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№1 к Описанию объекта закупки Техническое задание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br/>
              <w:t xml:space="preserve"> п/п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</w:t>
            </w:r>
          </w:p>
        </w:tc>
      </w:tr>
      <w:tr>
        <w:trPr>
          <w:trHeight w:val="6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наименование объекта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Текущий ремонт ул.Тупик от ул.Ватутина до ул.Набережной в станице Старонижестеблиевской Красноармейского района.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о прохождении экспертизы 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 и затрат, составляющих предмет торгов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ъем работ согласно сметы и ведомости объемов работ. </w:t>
            </w:r>
          </w:p>
        </w:tc>
      </w:tr>
      <w:tr>
        <w:trPr>
          <w:trHeight w:val="964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ядок формирования цены контракта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а, сроки и порядок оплаты выполненных работ по безналичному расчету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Оплата работ по настоящему контракту производится «Заказчиком» за счет средств бюджета Старонижестеблиевского сельского поселения, путем безналичного перечисления денежных средств на расчетный счет «Подрядчика» не позднее </w:t>
            </w:r>
            <w:r>
              <w:rPr>
                <w:b/>
              </w:rPr>
              <w:t xml:space="preserve">15 рабочих дней с даты подписания сторонами актов о приемке выполненных работ. </w:t>
            </w:r>
            <w:r>
              <w:rPr/>
              <w:t>Расчет за выполненные работы осуществляется на основании актов о приемке выполненных работ (форма № КС-2), справок о стоимости выполненных работ (форма № КС-3) по счету (при наличии - по счету-фактуре). Аванс не предусмотрен.</w:t>
            </w:r>
          </w:p>
        </w:tc>
      </w:tr>
      <w:tr>
        <w:trPr>
          <w:trHeight w:val="1199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, условия выполнения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353840 Краснодарский край Красноармейский район ул.Тупик от ул.Ватутина до ул.Набережной в станице Старонижестеблиевской Красноармейского района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: с даты заключения контракта 2018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кончание в течение 30 календарных  дней с даты заключения контракта 2018 года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цена лота)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2427,0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цены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вердая цена </w:t>
            </w:r>
          </w:p>
        </w:tc>
      </w:tr>
      <w:tr>
        <w:trPr>
          <w:trHeight w:val="25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безопасности выполняемых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ВСН 37-84 Инструкция по организации движения и ограждению мест производства дорожных рабо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04-91 Система стандартов безопасности труда. Пожарная без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05-88 Система стандартов безопасности труда. Общие санитарно-гигиенические требования к воздуху рабочей зон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1.010-76 Система стандартов безопасности труда. Взрыво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18-93 Система стандартов безопасности труда. Пожаровзрывоопасность статического электричества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011-89 Система стандартов безопасности труда. Средства защиты работающих. Общие требования и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103-83 Система стандартов безопасности труда. Одежда специальная защитная, средства индивидуальной защиты ног и рук.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•  </w:t>
            </w:r>
            <w:r>
              <w:rPr>
                <w:sz w:val="16"/>
                <w:szCs w:val="16"/>
              </w:rPr>
              <w:t>Цвета сигнальные, знаки безопасности и разметка сигнальная ГОСТ Р 12.4.026 - 2001 ^         •      Безопасность труда в строительстве. Часть 1. Общие требования СниП 12-03 -2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   </w:t>
            </w:r>
            <w:r>
              <w:rPr>
                <w:sz w:val="16"/>
                <w:szCs w:val="16"/>
              </w:rPr>
              <w:t>Безопасность труда в строительстве. Часть2. Строительное производство СНиП 12-04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  <w:p>
            <w:pPr>
              <w:pStyle w:val="Normal"/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сроку гарантии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 нормальной эксплуатации объекта 1 год с момента (даты) подписания сторонами акта.</w:t>
            </w:r>
          </w:p>
        </w:tc>
      </w:tr>
      <w:tr>
        <w:trPr>
          <w:trHeight w:val="1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 к качеству выполняемых работ 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достижение работ эксплуатационных характеристик, предусмотренных требованиями СНиП, ГОСТ, ПУЭ, ТУ и иными нормативными документами; качество выполнения всех работ в соответствии с действующими нормами и техническими условиями, 100% и своевременное устранение исполнителем недостатков и дефектов, выявленных при приемке работ и в период гарантийного срока эксплуатации Объекта на протяжении всего гарантийного срока. </w:t>
            </w:r>
          </w:p>
        </w:tc>
      </w:tr>
      <w:tr>
        <w:trPr>
          <w:trHeight w:val="153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br/>
              <w:t>1. Сборник форм исполнительной производственно-технической документации при строительст-ве (реконструкции) автомобильных дорог и искусственных сооружений на них (Минтранс РФ № ИС-478-р от 23.05.2002 г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ложение о службе лабораторного контроля Росавтодора (Минтранс РФ № ИС-562-р от 27.06.200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ложение о службе геодезического контроля Росавтодора (Минтранс РФ № ИС-562-р от 27.06.2002 г.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становление Росстат № 100 от 11.11.1999 г."Об утверж-дении унифицированных форм первичной учетной документации по учету работ в капитальном строительстве и ремонтно-строительных работ"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заявки на участие в аукционе</w:t>
            </w:r>
          </w:p>
        </w:tc>
        <w:tc>
          <w:tcPr>
            <w:tcW w:w="10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на участие в аукционе 1 % от начальной (максимальной) цены контракта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10166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 xml:space="preserve">Главный специалист по юридическим вопросам администрации </w:t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>Старонижестеблиевского сельского поселения Красноармейского района</w:t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>- контрактный управляющий                                                                                        _________________                                                О.Н.Шестопал</w:t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одпись)                                                          (Ф.И.О.)</w:t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11">
    <w:name w:val="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2">
    <w:name w:val="Знак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03:00Z</dcterms:created>
  <dc:creator>omega</dc:creator>
  <dc:description/>
  <cp:keywords/>
  <dc:language>en-US</dc:language>
  <cp:lastModifiedBy>Admin</cp:lastModifiedBy>
  <cp:lastPrinted>2014-06-11T16:20:00Z</cp:lastPrinted>
  <dcterms:modified xsi:type="dcterms:W3CDTF">2018-10-15T10:01:00Z</dcterms:modified>
  <cp:revision>199</cp:revision>
  <dc:subject/>
  <dc:title>Региональный центр </dc:title>
</cp:coreProperties>
</file>