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3534" w:hanging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         </w:t>
      </w:r>
      <w:r>
        <w:rPr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___»  ______ 2018 года                                                                                 № ____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7 год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Старонижестеблиевского сельского поселения Красноармейского района р е ш и л:</w:t>
      </w:r>
    </w:p>
    <w:p>
      <w:pPr>
        <w:pStyle w:val="Style15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индикативного плана социально-экономического развития Старонижестеблиевского сельского поселения Красноармейского района за 2017 год (прилагаетс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таронижестеблиев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</w:t>
        <w:tab/>
        <w:t xml:space="preserve"> </w:t>
        <w:tab/>
        <w:tab/>
        <w:t xml:space="preserve">  Т.В. Дья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В.В. Нова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8"/>
        <w:gridCol w:w="1276"/>
        <w:gridCol w:w="1842"/>
      </w:tblGrid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D132"/>
            <w:bookmarkStart w:id="1" w:name="RANGE!A1%3AD132"/>
            <w:bookmarkEnd w:id="1"/>
          </w:p>
        </w:tc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5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№ 59/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24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а индикативного плана социально-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за 2017 год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выполнение</w:t>
            </w:r>
          </w:p>
        </w:tc>
      </w:tr>
      <w:tr>
        <w:trPr>
          <w:trHeight w:val="480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– сальдо, 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55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,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,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,тон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тон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5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чные, тыс.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и ягоды - всего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- всего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9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9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сооружениям, кв. м.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,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ый бизн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ь работников малого предпринимательства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тротуаров, к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, 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жестеблиев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ого рай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.В. Нова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276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94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4:00Z</dcterms:created>
  <dc:creator>User</dc:creator>
  <dc:description/>
  <cp:keywords/>
  <dc:language>en-US</dc:language>
  <cp:lastModifiedBy>z</cp:lastModifiedBy>
  <cp:lastPrinted>2018-12-25T10:34:00Z</cp:lastPrinted>
  <dcterms:modified xsi:type="dcterms:W3CDTF">2018-12-25T07:34:00Z</dcterms:modified>
  <cp:revision>108</cp:revision>
  <dc:subject/>
  <dc:title/>
</cp:coreProperties>
</file>