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9 сессия Совета Старонижестебли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декабря 2018 года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/1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rPr/>
            </w:pPr>
            <w:r>
              <w:rPr>
                <w:sz w:val="28"/>
                <w:szCs w:val="28"/>
                <w:lang w:eastAsia="ar-SA"/>
              </w:rPr>
              <w:t>Об обнародовании проекта решения Совета Старонижестеблиевского сельского поселения Красноармейского района «О внесении изменений и дополнений в устав Старонижестеблиевского сельского поселения Красноармейского района», назначении даты проведения публичных слушаний по обсуждению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и создании организационного комитета по проведению публичных слушаний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Style23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9/2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7 год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3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индикативного плана социально-экономического развития Старонижестеблиевского сельского поселения Красноармейского района на 2019 год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Style w:val="Style18"/>
                <w:sz w:val="28"/>
                <w:szCs w:val="28"/>
              </w:rPr>
              <w:t>59/4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бюджете 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 на 2019 год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/5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Старонижестеблиевского сельского поселения  Красноармейского района от 10 октября 2017 года № 44/3 «О муниципальной службе в администрации </w:t>
            </w:r>
            <w:r>
              <w:rPr>
                <w:bCs/>
                <w:sz w:val="28"/>
                <w:szCs w:val="28"/>
              </w:rPr>
              <w:t>Старонижестеблиевского сельского поселения Красноармейского района»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/6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денежном вознаграждении лиц, замещающих муниципальные должности в администрации Старонижестеблиевского сельского поселения Красноармейского района, и денежном содержании муниципальных служащих администрации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7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8"/>
                <w:szCs w:val="28"/>
              </w:rPr>
              <w:t>Об утверждении Положения о дополнительном материальном стимулировании и поощрении лиц, замещающих муниципальные должности, должности муниципальной службы администрации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8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14 декабря 2017 года №46/4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9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14 декабря 2017 года № 46/6 «О бюджете Старонижестеблиевского сельского поселения Красноармейского района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12-26T11:31:00Z</cp:lastPrinted>
  <dcterms:modified xsi:type="dcterms:W3CDTF">2018-12-27T07:56:00Z</dcterms:modified>
  <cp:revision>117</cp:revision>
  <dc:subject/>
  <dc:title/>
</cp:coreProperties>
</file>