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10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                                                                                           № 57/2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ab/>
      </w:r>
      <w:r>
        <w:rPr/>
        <w:t>станица Старониж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благоустройства территории Старонижестеблиевского сельского поселения Красноармейск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9F9F9" w:val="clear"/>
        </w:rPr>
      </w:pPr>
      <w:r>
        <w:rPr>
          <w:rFonts w:cs="Times New Roman"/>
          <w:b/>
          <w:color w:val="000000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нижестеблиевского сельского поселения Красно-армейского района, Совет Старонижестеблиевского сельского поселения Красноармейского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благоустройства территории Старонижестеблиевского сельского поселения Красноармейского района на 2019 год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строительству, транспорту, жилищно-коммуналь-ному хозяйству, бытовому и торговому обслуживанию и связи (Кондаков)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>от _____2018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благоустройств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32"/>
        <w:gridCol w:w="4677"/>
        <w:gridCol w:w="1275"/>
        <w:gridCol w:w="1419"/>
        <w:gridCol w:w="1418"/>
        <w:gridCol w:w="1419"/>
        <w:gridCol w:w="241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проведен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адрес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т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онт дорог с асфальто-бетонным покрыти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енина от ПК 0+00 (ул. Пролетарская)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о ПК 8+95 (ул. Шевченк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895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 755, 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 6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государственная программа Краснодарского края «Развитие сети автомобильных дорог» 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л. Советская от ул. Тупой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 ул. Шевченк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</w:rPr>
              <w:t>6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 000,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 ремонт улично-дорожной сети в Старониже-стеблиевском сельском поселении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улично-дорожной сети  в хуторе Круп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 </w:t>
            </w:r>
            <w:r>
              <w:rPr/>
              <w:t>7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текущий ремонт улично-дорожной сети  станицы Старонижестеблиев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монт дорог с гравийным покрытием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Евтушенко от ПК 0+00 </w:t>
            </w:r>
          </w:p>
          <w:p>
            <w:pPr>
              <w:pStyle w:val="Normal"/>
              <w:rPr/>
            </w:pPr>
            <w:r>
              <w:rPr/>
              <w:t xml:space="preserve">(ул. Кооперативная) до ПК 5+93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ул. Ангелинск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93</w:t>
            </w:r>
            <w:r>
              <w:rPr/>
              <w:t xml:space="preserve"> к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 206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осударственная программа Краснодарского края «Развитие сети автомобильных дорог»</w:t>
            </w:r>
          </w:p>
        </w:tc>
      </w:tr>
      <w:tr>
        <w:trPr>
          <w:trHeight w:val="1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оперативная от ПК 0+00 </w:t>
            </w:r>
          </w:p>
          <w:p>
            <w:pPr>
              <w:pStyle w:val="Normal"/>
              <w:rPr/>
            </w:pPr>
            <w:r>
              <w:rPr/>
              <w:t xml:space="preserve">(ул. Евтушенко) до ПК 2+20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ул. Партизанск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2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86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3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епная от ПК 0+00 (дом № 82) </w:t>
            </w:r>
          </w:p>
          <w:p>
            <w:pPr>
              <w:pStyle w:val="Normal"/>
              <w:rPr/>
            </w:pPr>
            <w:r>
              <w:rPr/>
              <w:t>до ПК 4+00 (дом № 98) в х. Отруб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,3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3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дарская от ПК 0+00 до ПК 5+90 (дом №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9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,5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9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мсомольская от ПК 0+00 </w:t>
            </w:r>
          </w:p>
          <w:p>
            <w:pPr>
              <w:pStyle w:val="Normal"/>
              <w:rPr/>
            </w:pPr>
            <w:r>
              <w:rPr/>
              <w:t>(ул. Красная) до ПК2+14 и от ПК 0+00 до ПК 4+44 (ул. Первомайск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,658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1,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6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леборобная от пер. Кучугурского до ул. Афанас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1,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,5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рейдиро-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 ремонт улично-дорожной сети в Старонижестеб-лиевском сельском поселен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тротуар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л. Кооперативная от ул.Чигр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ул. 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7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л. Красная от ул. Комсомольско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ул. Кубан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25</w:t>
            </w:r>
            <w:r>
              <w:rPr/>
              <w:t xml:space="preserve">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монт и расширение уличного освещ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явкам жителей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личного освещ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троительство площадок  под мусорные контейне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</w:t>
            </w:r>
            <w:r>
              <w:rPr/>
              <w:t xml:space="preserve"> Советская – ул. Комсомоль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л. Шевченко – ул. Кра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евченко – ул. 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л.</w:t>
            </w:r>
            <w:r>
              <w:rPr/>
              <w:t xml:space="preserve"> Советская – ул. Туп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купка саженцев деревьев;</w:t>
            </w:r>
          </w:p>
          <w:p>
            <w:pPr>
              <w:pStyle w:val="Normal"/>
              <w:rPr/>
            </w:pPr>
            <w:r>
              <w:rPr/>
              <w:t>- приобретение цветочной рассады, семян</w:t>
            </w:r>
          </w:p>
          <w:p>
            <w:pPr>
              <w:pStyle w:val="Normal"/>
              <w:rPr/>
            </w:pPr>
            <w:r>
              <w:rPr/>
              <w:t>- оформление крон деревьев, удаление сухих деревьев;</w:t>
            </w:r>
          </w:p>
          <w:p>
            <w:pPr>
              <w:pStyle w:val="Normal"/>
              <w:rPr/>
            </w:pPr>
            <w:r>
              <w:rPr/>
              <w:t>- стрижка газон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3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и реконструкция водопров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з отходов и бытового мусора с территории обще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 парка, детской спортивно-игровой площадки, кладбищ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парка культуры и отдых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  <w:r>
              <w:rPr>
                <w:rFonts w:eastAsia="Calibri"/>
              </w:rPr>
              <w:t>кварт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рограмма «Формирование комфортной городской среды Старонижестеблиевского сельского поселения» </w:t>
            </w:r>
          </w:p>
          <w:p>
            <w:pPr>
              <w:pStyle w:val="Normal"/>
              <w:jc w:val="center"/>
              <w:rPr/>
            </w:pPr>
            <w:r>
              <w:rPr/>
              <w:t>на 2019-2020 год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с сорной растительности, ликвидация аварийных деревьев, содержание тракт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23,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21,7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045,538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Е.Е. Черепан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7-10-10T13:26:00Z</cp:lastPrinted>
  <dcterms:modified xsi:type="dcterms:W3CDTF">2018-10-31T06:15:00Z</dcterms:modified>
  <cp:revision>171</cp:revision>
  <dc:subject/>
  <dc:title>Совет Старонижестеблиевского сельского поселения</dc:title>
</cp:coreProperties>
</file>