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 xml:space="preserve">    </w:t>
      </w:r>
      <w:r>
        <w:rPr/>
        <w:t>ПРИЛОЖЕНИЕ № 8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</w:rPr>
        <w:t>Старонижестеблиевского сельского поселения Красноармейского района          н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236"/>
        <w:gridCol w:w="151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0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6,2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2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0000007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1000007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0000008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1000008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500000000000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46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0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бюджетов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077,8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92010502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величение прочих остатков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077,8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2010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редств бюджет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077,8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2011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средств бюджетов поселений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077,8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0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3624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3624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1000000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3624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1100000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362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User</cp:lastModifiedBy>
  <cp:lastPrinted>2013-11-15T13:20:00Z</cp:lastPrinted>
  <dcterms:modified xsi:type="dcterms:W3CDTF">2015-02-16T11:57:00Z</dcterms:modified>
  <cp:revision>146</cp:revision>
  <dc:subject/>
  <dc:title>Приложение 3</dc:title>
</cp:coreProperties>
</file>