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05» 02.2015 г.             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       № 2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Старонижестеблие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 О бюджете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15 год»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>В связи с образовавшимся остатком средств бюджета Старонижестеблиевского сельского  поселения  Красноармейского  района  на  1 января 2015 года, Совет Старонижестеблиевского сельского поселения Красноармейского района РЕШИЛ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1. 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1 В пункт 1. пп 1  после слов общий объем доходов в сумме 25083,0</w:t>
      </w:r>
      <w:r>
        <w:rPr/>
        <w:t xml:space="preserve"> </w:t>
      </w:r>
      <w:r>
        <w:rPr>
          <w:szCs w:val="28"/>
        </w:rPr>
        <w:t>тыс. рублей заменить на общий объем доходов в сумме  22865,7 тыс. рублей; в пункт 1.пп 2 после слов общий объем расходов в сумме 25083,0</w:t>
      </w:r>
      <w:r>
        <w:rPr/>
        <w:t xml:space="preserve"> </w:t>
      </w:r>
      <w:r>
        <w:rPr>
          <w:szCs w:val="28"/>
        </w:rPr>
        <w:t>тыс.рублей заменить на объем расходов в сумме  23411,9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1.2 Утвердить в составе источников внутреннего финансирования дефицита бюджета остатки бюджетных средств по состоянию на 01 января 2015 года в сумме 846,2 тыс. 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1.3 Утвердить дорожный фонд в сумме </w:t>
      </w:r>
      <w:r>
        <w:rPr/>
        <w:t>4387,5</w:t>
      </w:r>
      <w:r>
        <w:rPr>
          <w:szCs w:val="28"/>
        </w:rPr>
        <w:t xml:space="preserve"> тысяч 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4 Приложение 3,4,5,6,8,9 дополнить и изложить в новой редакции согласно приложения 3,4,5,6,8,9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3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05:00Z</dcterms:modified>
  <cp:revision>185</cp:revision>
  <dc:subject/>
  <dc:title>Приложение</dc:title>
</cp:coreProperties>
</file>