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1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2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2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User</cp:lastModifiedBy>
  <cp:lastPrinted>2014-11-15T12:00:00Z</cp:lastPrinted>
  <dcterms:modified xsi:type="dcterms:W3CDTF">2015-02-03T12:22:00Z</dcterms:modified>
  <cp:revision>25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