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 xml:space="preserve">Пояснительная записка к решению Совета  Старонижестеблиевс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решение Совета </w:t>
      </w:r>
    </w:p>
    <w:p>
      <w:pPr>
        <w:pStyle w:val="Normal"/>
        <w:ind w:left="-180" w:hanging="0"/>
        <w:jc w:val="center"/>
        <w:rPr/>
      </w:pPr>
      <w:r>
        <w:rPr>
          <w:b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О бюджете  Старонижестеблиевского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Красноармейского района на 2015 год» 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  <w:t xml:space="preserve">            </w:t>
      </w:r>
      <w:r>
        <w:rPr/>
        <w:t>В связи с внесением изменений в решение Совета Старонижестеблиевского сельского поселения Красноармейского района от 12 декабря 2014 года № 24 «О бюджете Старонижестеблиевского сельского поселения Красноармейского района на 2015 год»: в доходную и расходную часть произвести  уменьшение бюджетных ассигнований на 2 005 200 рублей и увеличение источников на сумму образовавшегося остатка 846 223,46рублей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/>
        <w:t>Изменения по доход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23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величение, уменьшение доходов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редст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>
                <w:b/>
              </w:rPr>
              <w:t>Увеличены, уменьшены БА, ЛБО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-1 065 200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получаемые в виде арендной пла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-920 000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-20 000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b/>
          <w:b/>
        </w:rPr>
      </w:pPr>
      <w:r>
        <w:rPr>
          <w:b/>
        </w:rPr>
        <w:t>Изменения по расход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величение, уменьшение расход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редст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>
                <w:b/>
              </w:rPr>
              <w:t>Увеличены, уменьшены БА, ЛБО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муниципального образова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-431 054,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-500 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-240 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-200 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краевых денежных средств по культур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-212 077,56</w:t>
            </w:r>
          </w:p>
        </w:tc>
      </w:tr>
    </w:tbl>
    <w:p>
      <w:pPr>
        <w:pStyle w:val="Normal"/>
        <w:widowControl w:val="false"/>
        <w:autoSpaceDE w:val="false"/>
        <w:ind w:right="-5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27:00Z</dcterms:created>
  <dc:creator>админ</dc:creator>
  <dc:description/>
  <cp:keywords/>
  <dc:language>en-US</dc:language>
  <cp:lastModifiedBy>User</cp:lastModifiedBy>
  <cp:lastPrinted>2015-02-05T13:01:00Z</cp:lastPrinted>
  <dcterms:modified xsi:type="dcterms:W3CDTF">2015-02-05T10:17:00Z</dcterms:modified>
  <cp:revision>70</cp:revision>
  <dc:subject/>
  <dc:title>Пояснительная записка</dc:title>
</cp:coreProperties>
</file>