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jc w:val="left"/>
        <w:rPr/>
      </w:pPr>
      <w:r>
        <w:rPr/>
        <w:t xml:space="preserve">    </w:t>
      </w:r>
      <w:r>
        <w:rPr/>
        <w:t>ПРИЛОЖЕНИЕ № 8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</w:rPr>
        <w:t>Старонижестеблиевского сельского поселения Красноармейского района          на 201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236"/>
        <w:gridCol w:w="151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0100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сточники внутреннего финансирования дефицита бюджета,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46,2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0102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30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0000007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1000007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0000008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30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1000008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 бюджетами поселений в валюте РФ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30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010500000000000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менение остатков средств на счетах по учету средств  бюджета                                                                       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46,2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0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бюджетов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378,9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92010502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величение прочих остатков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378,9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2010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редств бюджето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378,9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2011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средств бюджетов поселений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378,9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0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7225,1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010502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225,1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010502010000006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225,1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010502011000006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22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В.В.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User</cp:lastModifiedBy>
  <cp:lastPrinted>2013-11-15T13:20:00Z</cp:lastPrinted>
  <dcterms:modified xsi:type="dcterms:W3CDTF">2015-04-01T14:50:00Z</dcterms:modified>
  <cp:revision>151</cp:revision>
  <dc:subject/>
  <dc:title>Приложение 3</dc:title>
</cp:coreProperties>
</file>