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26»  03. 2015 г.            </w:t>
      </w:r>
      <w:r>
        <w:rPr>
          <w:sz w:val="24"/>
          <w:szCs w:val="24"/>
        </w:rPr>
        <w:t xml:space="preserve">Станица Старонижестеблиевская                  </w:t>
      </w:r>
      <w:r>
        <w:rPr>
          <w:szCs w:val="28"/>
        </w:rPr>
        <w:tab/>
        <w:tab/>
        <w:t xml:space="preserve"> № 5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« О бюджете  Старонижестеблиевского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ельского поселения Красноармейского района на 2015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Внести в решение Совета Старонижестеблиевского сельского поселения Красноармейского района от 12 декабря 2014   года № 24    « О бюджете Старонижестеблиевского сельского поселения Красноармейского района на 2015 год», от 05.02.2015г №2 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 В пункт 1. пп 1  после слов общий объем доходов в сумме 22865,7 тыс. рублей заменить на общий объем доходов в сумме  26166,8 тыс. рублей; в пункт 1.пп 2 после слов общий объем расходов в сумме 23411,9 тыс.рублей заменить на объем расходов в сумме  26713,0 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1.1 Утвердить в составе источников внутреннего финансирования дефицита бюджета остатки бюджетных средств по состоянию на 01 января 2015 года в сумме 846,2 тыс. 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1.2 Утвердить дорожный фонд в сумме </w:t>
      </w:r>
      <w:r>
        <w:rPr/>
        <w:t>7588,6</w:t>
      </w:r>
      <w:r>
        <w:rPr>
          <w:szCs w:val="28"/>
        </w:rPr>
        <w:t xml:space="preserve"> тысяч 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3 Приложение 3,4,5,6,8,9 дополнить и изложить в новой редакции согласно приложения 3,4,5,6,8,9.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исполнением настоящего решения 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>
          <w:szCs w:val="28"/>
        </w:rPr>
        <w:tab/>
        <w:t xml:space="preserve"> 3. Настоящее решение обнародовать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nessonova</cp:lastModifiedBy>
  <cp:lastPrinted>2014-02-06T08:18:00Z</cp:lastPrinted>
  <dcterms:modified xsi:type="dcterms:W3CDTF">2016-03-16T07:08:00Z</dcterms:modified>
  <cp:revision>184</cp:revision>
  <dc:subject/>
  <dc:title>Приложение</dc:title>
</cp:coreProperties>
</file>