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28» 05.2015г           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          № 14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Красноармейского района на 2015 год»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, от  05.02.2015г № 2, от 26.03.2015г № 5, от 28.04.15г № 10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 пункт 1. пп 1  после слов общий объем доходов в сумме 30085,4 тыс. рублей заменить на общий объем доходов в сумме  30521,7 тыс. рублей; в пункт 1.пп 2 после слов общий объем расходов в сумме 30631,6 тыс.рублей заменить на объем расходов в сумме  31067,9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1 Утвердить дорожный фонд в сумме </w:t>
      </w:r>
      <w:r>
        <w:rPr/>
        <w:t>9120,6</w:t>
      </w:r>
      <w:r>
        <w:rPr>
          <w:szCs w:val="28"/>
        </w:rPr>
        <w:t xml:space="preserve"> тысяч 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 Приложение 3,4,5,6,8,9,10 дополнить и изложить в новой редакции согласно приложения 3,4,5,6,8,9,10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3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4. 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12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19:00Z</dcterms:modified>
  <cp:revision>12</cp:revision>
  <dc:subject/>
  <dc:title>Приложение</dc:title>
</cp:coreProperties>
</file>