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 xml:space="preserve"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величение бюджетных ассигнований на 436313,00рублей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 </w:t>
            </w:r>
            <w:r>
              <w:rPr/>
              <w:t>300 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136 313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(тротуар в хут.Крупско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6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(плиты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витие архитектуры и градостроительст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65 313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7:00Z</dcterms:created>
  <dc:creator>админ</dc:creator>
  <dc:description/>
  <cp:keywords/>
  <dc:language>en-US</dc:language>
  <cp:lastModifiedBy>User</cp:lastModifiedBy>
  <cp:lastPrinted>2015-05-28T10:11:00Z</cp:lastPrinted>
  <dcterms:modified xsi:type="dcterms:W3CDTF">2015-05-28T07:12:00Z</dcterms:modified>
  <cp:revision>78</cp:revision>
  <dc:subject/>
  <dc:title>Пояснительная записка</dc:title>
</cp:coreProperties>
</file>