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kern w:val="2"/>
          <w:sz w:val="28"/>
        </w:rPr>
        <w:t>Совет Старонижестеблие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kern w:val="2"/>
          <w:sz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</w:rPr>
        <w:t>Красноармей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kern w:val="2"/>
          <w:sz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</w:rPr>
        <w:t>«28» 05. 2015 г.                                                                                         № 15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станица Старонижестеблиевская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/>
          <w:b/>
          <w:kern w:val="2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роекта постановления главы администрации (губернатора) Краснодарского края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 в постановление главы администрации (губернатора) Краснодарского края от 26 декабря 2014 года № 1569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5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части утверждения предельного (максимального) индекса изменения размера вносимой гражданами платы за коммунальные услуги в  Старонижестеблиевском сельском поселении Красноармейского района с 1 июл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ода № 400 «О формировании  индексов изменения размера платы граждан за коммунальные услуги в Российской Федерации», распоряжением Правительства Российской Федерации от 1 ноября 2014 года № 2222-р, Совет Новомышастовского сельского поселения Красноармейского  района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целях обеспечения расчетов населения Старонижестеблиевского сельского поселения Красноармейского района за коммунальные услуги холодного водоснабжения и  водоотведения  по установленным экономически обоснованным тарифам МП ЖКХ,  а также за коммунальные услуги по электроснабжению по тарифам на электрическую энергию для населения, установленным во исполнение требований постановления Правительства РФ от 31.07.2014 № 750 «О внесении изменений в некоторые акты Правительства Российской Федерации по вопросам снижения величины перекрестного субсидирования в электросетевом комплексе», согласовать проект постановления главы администрации (губернатора) Краснодарского края «О внесении изменений в постановление главы администрации (губернатора) Краснодарского края от 26 декабря 2014 года № 1569 «Об утверждении предельных (максимальных) индексов изменения  вносимой гражданами платы за коммунальные услуги в муниципальных образованиях Краснодарского края на 2015 год»» в части утверждения предельного (максимального) индекса изменения размера вносимой гражданами платы за коммунальные услуги в Старонижестеблиевском сельском поселении Красноармейского района с 1 июля по 31 декабря 2015 года в размере 12,6%, превышающем  индекс по Краснодарскому краю более чем на величину отклонения по Краснодарскому краю, утвержденных распоряжением Правительства Российской Федерации от 1 ноября 2014 года № 2222-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 настоящее решение в средствах массовой информации и обеспечить размещение (опубликование) на официальном сайте администрации Старонижестеблие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на следующий день после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В.В.Нова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Т.А.Дьяч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0:00Z</dcterms:created>
  <dc:creator>www.PHILka.RU</dc:creator>
  <dc:description/>
  <cp:keywords/>
  <dc:language>en-US</dc:language>
  <cp:lastModifiedBy>nessonova</cp:lastModifiedBy>
  <cp:lastPrinted>2015-05-28T14:09:00Z</cp:lastPrinted>
  <dcterms:modified xsi:type="dcterms:W3CDTF">2016-03-16T07:20:00Z</dcterms:modified>
  <cp:revision>54</cp:revision>
  <dc:subject/>
  <dc:title/>
</cp:coreProperties>
</file>