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/>
        <w:t xml:space="preserve">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знакомления и принятия решения о согласовании  направлен    проект постановления главы  администрации (губернатора) Краснодарского края «О внесении изменения в постановление главы администрации (губернатора) Краснодарского края от 26 декабря 2014 года № 1569 «Об утверждении  предельных (максимальных) индексов изменения размера вносимой гражданами платы за коммунальные услуги в муниципальных образованиях на 2015 год» (далее Проект Постановления) и расчет  предельного (максимального) индекса вносимой гражданами платы за  коммунальные услуги с 1 июля 2015 года в сельском посел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подготовлен региональной комиссией – департаментом цен  и тарифов Краснодарского края с учетом норм постановления Правительства РФ от 30 апреля 2014 года  № 400 «О формировании индексов изменения размера платы граждан за коммунальные услуги  в Российской Федерации» в части обоснования величины установленных предельных индексов. В части коммунальных услуг: водоснабжение – индекс увеличения составил 14,4% , т.е. вместо действующей в настоящее время оплаты за воду за 1куб. метр  28,60 руб., оплата  с 1 июля составит 32,7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доотведение -  индекс увеличения 14,5%  Оплата за 1 куб. метр с 1 июля составит 70,22 руб. вместо 61.34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ктроснабжение  - индекс увеличения в дневное время – 13,4% - 3,05 руб. вместо 2,69 за 1 кВт,  в ночное время 1,70 вместо 1,51 руб. – индекс увеличения 12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газоснабжению с 1 июля оплата за 1 куб. метр газа составит 5,655 руб.  вместо 5,26 руб.  на 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ом по поселению  индекс увеличения составил 12,6%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согласовать проект постановления  в части утверждения предельного индекса вносимой гражданами платы за коммунальные услуги  с 1 июля 2015 года до 31 декабря 2015 года в размере 12,6% превышающим индекс по Краснодарскому краю более, чем на величину отклонения по Краснодарскому краю, утвержденных распоряжением Правительства Российской Федерации от 1 ноября 2014 года № 2222-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социально-экономическим вопросам 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Старонижестеблиевского </w:t>
      </w:r>
    </w:p>
    <w:p>
      <w:pPr>
        <w:pStyle w:val="Normal"/>
        <w:rPr/>
      </w:pPr>
      <w:r>
        <w:rPr>
          <w:sz w:val="28"/>
        </w:rPr>
        <w:t>сельского поселения Красноармейского района                                 И.В.Шутка</w:t>
        <w:tab/>
        <w:tab/>
        <w:tab/>
        <w:tab/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sz w:val="1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312" w:before="60" w:after="60"/>
      <w:ind w:left="1276" w:hanging="142"/>
      <w:jc w:val="both"/>
    </w:pPr>
    <w:rPr>
      <w:sz w:val="1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56:00Z</dcterms:created>
  <dc:creator>Any</dc:creator>
  <dc:description/>
  <cp:keywords/>
  <dc:language>en-US</dc:language>
  <cp:lastModifiedBy>z</cp:lastModifiedBy>
  <cp:lastPrinted>2015-05-28T13:37:00Z</cp:lastPrinted>
  <dcterms:modified xsi:type="dcterms:W3CDTF">2015-05-29T05:42:00Z</dcterms:modified>
  <cp:revision>14</cp:revision>
  <dc:subject/>
  <dc:title/>
</cp:coreProperties>
</file>