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02» июля 2015 года     </w:t>
      </w:r>
      <w:r>
        <w:rPr/>
        <w:t>Станица Старонижестеблиевская</w:t>
      </w:r>
      <w:r>
        <w:rPr>
          <w:sz w:val="28"/>
          <w:szCs w:val="28"/>
        </w:rPr>
        <w:t xml:space="preserve">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209 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17.06.2015г №86/9 «Об утверждении перечня имущества, безвозмездно передаваемого в муниципальную собственность Старонижестеблиевскому сельскому поселению Красноармейского района», Совет Старонижестеблиевского    сельского    поселения    Красноармейского   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Контроль за выполнением данного решения возложить на  комиссию по вопросам экономики, бюджету, финансам, налогам, распоряжению муниципальной собственностью (Борисенкова Т.Б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nessonova</cp:lastModifiedBy>
  <cp:lastPrinted>2014-09-29T09:56:00Z</cp:lastPrinted>
  <dcterms:modified xsi:type="dcterms:W3CDTF">2016-03-16T07:24:00Z</dcterms:modified>
  <cp:revision>143</cp:revision>
  <dc:subject/>
  <dc:title>Совет Старонижестеблиевского сельского поселения</dc:title>
</cp:coreProperties>
</file>