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_______2015 г №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9"/>
        <w:gridCol w:w="1842"/>
        <w:gridCol w:w="1577"/>
        <w:gridCol w:w="1620"/>
      </w:tblGrid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играфическая продук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 xml:space="preserve">Православная энциклопедия, т.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 xml:space="preserve">Православная энциклопедия, т.2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 xml:space="preserve">Православная энциклопедия, т.2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cs="Calibri"/>
              </w:rPr>
            </w:pPr>
            <w:r>
              <w:rPr>
                <w:rFonts w:cs="Calibri"/>
              </w:rPr>
              <w:t>Итого: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2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2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_____2015 г №_____  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безвозмездно передаваемого в муниципальную собств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му сельскому поселению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9"/>
        <w:gridCol w:w="1842"/>
        <w:gridCol w:w="1577"/>
        <w:gridCol w:w="1620"/>
      </w:tblGrid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играфическая продук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rPr/>
            </w:pPr>
            <w:r>
              <w:rPr/>
              <w:t>«Кубанская библиотека (двенадцатый том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rPr/>
            </w:pPr>
            <w:r>
              <w:rPr/>
              <w:t>«Кубанская библиотека (тринадцатый том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rPr/>
            </w:pPr>
            <w:r>
              <w:rPr/>
              <w:t>«Кубанская библиотека (четырнадцатый том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rPr/>
            </w:pPr>
            <w:r>
              <w:rPr/>
              <w:t>«Кубанская библиотека (пятнадцатый том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2300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920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/>
            </w:pPr>
            <w:r>
              <w:rPr/>
              <w:t>9200,04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21:00Z</dcterms:created>
  <dc:creator>User</dc:creator>
  <dc:description/>
  <cp:keywords/>
  <dc:language>en-US</dc:language>
  <cp:lastModifiedBy>админ</cp:lastModifiedBy>
  <dcterms:modified xsi:type="dcterms:W3CDTF">2015-06-23T05:41:00Z</dcterms:modified>
  <cp:revision>17</cp:revision>
  <dc:subject/>
  <dc:title>                                                                                                         Приложение</dc:title>
</cp:coreProperties>
</file>