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3"/>
        <w:gridCol w:w="3373"/>
        <w:gridCol w:w="526"/>
        <w:gridCol w:w="549"/>
        <w:gridCol w:w="1247"/>
        <w:gridCol w:w="705"/>
        <w:gridCol w:w="2305"/>
      </w:tblGrid>
      <w:tr>
        <w:trPr>
          <w:trHeight w:val="173" w:hRule="atLeast"/>
        </w:trPr>
        <w:tc>
          <w:tcPr>
            <w:tcW w:w="93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Приложение № 6</w:t>
            </w:r>
          </w:p>
        </w:tc>
      </w:tr>
      <w:tr>
        <w:trPr>
          <w:trHeight w:val="221" w:hRule="atLeast"/>
        </w:trPr>
        <w:tc>
          <w:tcPr>
            <w:tcW w:w="93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</w:tc>
      </w:tr>
      <w:tr>
        <w:trPr>
          <w:trHeight w:val="268" w:hRule="atLeast"/>
        </w:trPr>
        <w:tc>
          <w:tcPr>
            <w:tcW w:w="93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таронижестеблиевского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расноармейского района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от______________№____</w:t>
            </w:r>
          </w:p>
        </w:tc>
      </w:tr>
      <w:tr>
        <w:trPr>
          <w:trHeight w:val="1421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-92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autoSpaceDE w:val="false"/>
              <w:ind w:left="1420" w:right="-92"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онижестеблиевского сельского поселения Красноармейского района на 2015 г</w:t>
            </w:r>
          </w:p>
        </w:tc>
      </w:tr>
      <w:tr>
        <w:trPr>
          <w:trHeight w:val="356" w:hRule="atLeast"/>
        </w:trPr>
        <w:tc>
          <w:tcPr>
            <w:tcW w:w="93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</w:tbl>
    <w:p>
      <w:pPr>
        <w:pStyle w:val="TextBody"/>
        <w:spacing w:lineRule="atLeast" w:line="45" w:before="0" w:after="0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2296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52"/>
        <w:gridCol w:w="4860"/>
        <w:gridCol w:w="540"/>
        <w:gridCol w:w="540"/>
        <w:gridCol w:w="456"/>
        <w:gridCol w:w="1152"/>
        <w:gridCol w:w="480"/>
        <w:gridCol w:w="1120"/>
        <w:gridCol w:w="2076"/>
        <w:gridCol w:w="1598"/>
        <w:gridCol w:w="1598"/>
        <w:gridCol w:w="1598"/>
        <w:gridCol w:w="1598"/>
        <w:gridCol w:w="1598"/>
        <w:gridCol w:w="1598"/>
        <w:gridCol w:w="1598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suppressAutoHyphens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  <w:tc>
          <w:tcPr>
            <w:tcW w:w="20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1067,9</w:t>
            </w:r>
          </w:p>
        </w:tc>
        <w:tc>
          <w:tcPr>
            <w:tcW w:w="20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Администрация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таронижестеблиевского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1067,9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862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8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высшего должностного лица Старонижестеблиевского сельского поселения Красноармейского района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ысшее должностное лиц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20,7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20,7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еспечение функционирования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63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71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63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3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highlight w:val="green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highlight w:val="green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6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6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палаты муниципального образования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палата муниципального образования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>732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10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10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110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110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10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10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10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10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нятости насе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занятости насе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10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10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Мобилизационная и </w:t>
            </w:r>
          </w:p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5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5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нные государственные полномочия Краснодарского края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5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251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5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251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5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28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созданию, содержанию деятельности аварийно-спасательных служб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310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310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3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3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Противодействие незаконному обороту наркотиков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>05010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>05010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Казачество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укреплению правопорядка, профилактике правонарушений, усиление борьбы с преступностью, противодействию террористической и экстремистской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401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401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терроризма и экстремизм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филактике терроризма и экстремизма Старонижестеблиевского сельского поселения красноармейского района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>03165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165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жарная безопасност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210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210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416,7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4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сельского хозяйства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6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>06010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>06010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9120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селения Красноармейского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20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20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11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20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11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20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460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460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Капитальный ремонт и ремонт автомобильных дорог общего пользования населенных пунктов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6465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6465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6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47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10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10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леустройство и землепользование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землеустройству и землепользованию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10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10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субъектов малого и среднего предпринимательства Старонижестеблиевского сельского поселения Красноармейского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10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10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441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10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10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конструкция (ремонт) систем наружного освещения населенных пунктов Старонижестеблиевского сельского поселения Красноармей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65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65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91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6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6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10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26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10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26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10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10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10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10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10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10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46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мероприятия в области благоустройст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10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10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60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10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10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481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81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культуры Старонижестеблиевского сельского поселения Красноармейского района»"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81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7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8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autoSpaceDE w:val="false"/>
              <w:ind w:right="-15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6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апное повышение уровня средней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аботной платы работникам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учреждений до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й заработной платы по 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6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6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5,0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1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1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61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61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0,9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апное повышение уровня средней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аботной платы работникам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учреждений до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й заработной платы по 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6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6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10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10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2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дельные непрограммные  направления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10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служивание муниципального д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10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В.В.Нов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5">
    <w:name w:val="Ниж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6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2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41:00Z</dcterms:created>
  <dc:creator>Карпенко</dc:creator>
  <dc:description/>
  <cp:keywords/>
  <dc:language>en-US</dc:language>
  <cp:lastModifiedBy>User</cp:lastModifiedBy>
  <cp:lastPrinted>2014-11-15T14:00:00Z</cp:lastPrinted>
  <dcterms:modified xsi:type="dcterms:W3CDTF">2015-05-28T07:49:00Z</dcterms:modified>
  <cp:revision>157</cp:revision>
  <dc:subject/>
  <dc:title/>
</cp:coreProperties>
</file>