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02» июля 2015 года               </w:t>
      </w:r>
      <w:r>
        <w:rPr>
          <w:sz w:val="24"/>
          <w:szCs w:val="24"/>
        </w:rPr>
        <w:t>Станица Старонижестеблиевская</w:t>
      </w:r>
      <w:r>
        <w:rPr>
          <w:szCs w:val="28"/>
        </w:rPr>
        <w:t xml:space="preserve">                            № 20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>« О бюджете  Старониж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Красноармейского района на 2015 год»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Внести в решение Совета Старонижестеблиевского сельского поселения Красноармейского района от 12 декабря 2014   года № 24    « О бюджете Старонижестеблиевского сельского поселения Красноармейского района на 2015 год», от  05.02.2015г № 2, от 26.03.2015г № 5, от 28.04.15г № 10, от 28.05.2015г № 14 следующие изменения и дополнения: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 пункт 1. пп 1  после слов общий объем доходов в сумме 30085,4 тыс. рублей заменить на общий объем доходов в сумме  30521,7 тыс. рублей; в пункт 1.пп 2 после слов общий объем расходов в сумме 30631,6 тыс.рублей заменить на объем расходов в сумме  31067,9 тыс.рублей.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1 Утвердить дорожный фонд в сумме </w:t>
      </w:r>
      <w:r>
        <w:rPr/>
        <w:t>9120,6</w:t>
      </w:r>
      <w:r>
        <w:rPr>
          <w:szCs w:val="28"/>
        </w:rPr>
        <w:t xml:space="preserve"> тысяч рублей.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2 Приложение 3,4,5,6,8,9,10 дополнить и изложить в новой редакции согласно приложения 3,4,5,6,8,9,10.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Контроль за исполнением настоящего решения 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rPr/>
      </w:pPr>
      <w:r>
        <w:rPr>
          <w:szCs w:val="28"/>
        </w:rPr>
        <w:tab/>
        <w:t xml:space="preserve"> 3. Настоящее решение обнародовать в установленном порядке.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4. 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В.В.Новак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6:12:00Z</dcterms:created>
  <dc:creator>О, бюджет, Общая</dc:creator>
  <dc:description/>
  <cp:keywords/>
  <dc:language>en-US</dc:language>
  <cp:lastModifiedBy>nessonova</cp:lastModifiedBy>
  <cp:lastPrinted>2014-02-06T08:18:00Z</cp:lastPrinted>
  <dcterms:modified xsi:type="dcterms:W3CDTF">2016-03-16T07:26:00Z</dcterms:modified>
  <cp:revision>12</cp:revision>
  <dc:subject/>
  <dc:title>Приложение</dc:title>
</cp:coreProperties>
</file>