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-28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33"/>
        <w:gridCol w:w="3373"/>
        <w:gridCol w:w="526"/>
        <w:gridCol w:w="549"/>
        <w:gridCol w:w="1247"/>
        <w:gridCol w:w="705"/>
        <w:gridCol w:w="2305"/>
      </w:tblGrid>
      <w:tr>
        <w:trPr>
          <w:trHeight w:val="173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ind w:left="-28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Приложение № 6</w:t>
            </w:r>
          </w:p>
        </w:tc>
      </w:tr>
      <w:tr>
        <w:trPr>
          <w:trHeight w:val="221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 решению Совета</w:t>
            </w:r>
          </w:p>
        </w:tc>
      </w:tr>
      <w:tr>
        <w:trPr>
          <w:trHeight w:val="268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таронижестеблиевского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сельского поселения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Красноармейского района</w:t>
            </w:r>
          </w:p>
        </w:tc>
      </w:tr>
      <w:tr>
        <w:trPr>
          <w:trHeight w:val="160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6" w:type="dxa"/>
            <w:gridSpan w:val="4"/>
            <w:tcBorders/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от______________№____</w:t>
            </w:r>
          </w:p>
        </w:tc>
      </w:tr>
      <w:tr>
        <w:trPr>
          <w:trHeight w:val="1421" w:hRule="atLeast"/>
        </w:trPr>
        <w:tc>
          <w:tcPr>
            <w:tcW w:w="9638" w:type="dxa"/>
            <w:gridSpan w:val="7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0" w:right="-92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autoSpaceDE w:val="false"/>
              <w:ind w:left="1420" w:right="-92" w:hanging="0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нижестеблиевского сельского поселения Красноармейского района на 2015 г</w:t>
            </w:r>
          </w:p>
        </w:tc>
      </w:tr>
      <w:tr>
        <w:trPr>
          <w:trHeight w:val="356" w:hRule="atLeast"/>
        </w:trPr>
        <w:tc>
          <w:tcPr>
            <w:tcW w:w="93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373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26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тыс. рублей)</w:t>
            </w:r>
          </w:p>
        </w:tc>
      </w:tr>
    </w:tbl>
    <w:p>
      <w:pPr>
        <w:pStyle w:val="TextBody"/>
        <w:spacing w:lineRule="atLeast" w:line="45" w:before="0" w:after="0"/>
        <w:rPr>
          <w:sz w:val="4"/>
          <w:szCs w:val="5"/>
        </w:rPr>
      </w:pPr>
      <w:r>
        <w:rPr>
          <w:sz w:val="4"/>
          <w:szCs w:val="5"/>
        </w:rPr>
      </w:r>
    </w:p>
    <w:tbl>
      <w:tblPr>
        <w:tblW w:w="2296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52"/>
        <w:gridCol w:w="4860"/>
        <w:gridCol w:w="540"/>
        <w:gridCol w:w="540"/>
        <w:gridCol w:w="456"/>
        <w:gridCol w:w="1152"/>
        <w:gridCol w:w="480"/>
        <w:gridCol w:w="1120"/>
        <w:gridCol w:w="2076"/>
        <w:gridCol w:w="1598"/>
        <w:gridCol w:w="1598"/>
        <w:gridCol w:w="1598"/>
        <w:gridCol w:w="1598"/>
        <w:gridCol w:w="1598"/>
        <w:gridCol w:w="1598"/>
        <w:gridCol w:w="1598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suppressAutoHyphens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  <w:tc>
          <w:tcPr>
            <w:tcW w:w="20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74,8</w:t>
            </w:r>
          </w:p>
        </w:tc>
        <w:tc>
          <w:tcPr>
            <w:tcW w:w="20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Администрация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таронижестеблиевского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ельского посе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1174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862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высшего должностного лиц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Высшее должностное лиц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2,3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8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администрации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8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беспечение функционирования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3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206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08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90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нтрольно-счетной палаты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1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палата муниципального образовани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2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обязательства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аронижестеблиевского сельског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010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местного самоуправления и гражданского обществ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некоммерческих организаций и содействие развитию гражданского обще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, направленные на поддержку общественных некоммерческих организаций и содействие развитию гражданского общест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110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рриториального общественного самоуправ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территориального общественного самоуправл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210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2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тиводействию коррупци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31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занятости населения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4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Мобилизационная и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нные государственные полномочия Краснодарского края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251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76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53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по созданию, содержанию деятельности аварийно-спасательных служб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3105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населения и организация к действиям в чрезвычайной ситуации в мирное и военное 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3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,4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противодействию незаконному потреблению и обороту наркотических средств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5010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укреплению правопорядка, профилактике правонарушений, усиление борьбы с преступностью, противодействию террористической и экстремистск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1584"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401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филактика терроризма и экстремизм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филактике терроризма и экстремизма Старонижестеблиевского сельского поселения красноармейского район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1654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жарная безопасност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вичных мер пожарной безопаснос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3210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478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992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4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роприятия по обеспечению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изоотического, ветеринарно-санитарного благополучия территории поселения Старонижестеблиевского сельского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</w:rPr>
              <w:t>060105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>91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Комплексное и устойчивое развитие в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фере строительства, архитектуры и 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орожного хозяйства Старонижестеблиевского сельског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768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1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, капитальный ремонт и ремонт улично-дорожной сети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ый фонд Старонижестеблиевского сельского поселения Красноармейского района</w:t>
            </w:r>
          </w:p>
          <w:p>
            <w:pPr>
              <w:pStyle w:val="Normal"/>
              <w:tabs>
                <w:tab w:val="clear" w:pos="709"/>
                <w:tab w:val="left" w:pos="1740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0110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сидия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460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Капитальный ремонт и ремонт автомобильных дорог общего пользования населенных пунктов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6465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1,5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47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в области строительства, архитектуры и градострои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2104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0,7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леустройство и землепользование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землеустройству и землепользованию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4104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ка субъектов малого и среднего предпринимательства Старонижестеблиевского сельского поселения Красноармейского</w:t>
            </w:r>
          </w:p>
          <w:p>
            <w:pPr>
              <w:pStyle w:val="Normal"/>
              <w:tabs>
                <w:tab w:val="clear" w:pos="709"/>
                <w:tab w:val="left" w:pos="1515" w:leader="none"/>
              </w:tabs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направленных на поддержку субъектов малого и среднего предпринимательств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3103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284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highlight w:val="red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Водоснабжение и водоотвед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110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3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реконструкция (ремонт) систем наружного освещения населенных пунктов Старонижестеблиевского сельского поселения Красноармей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энергосбережению  и повышению энергетической эффективности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655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1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личное освещение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мероприятий по уличному освещению Старонижестеблиевского сельского 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1106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26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зеленение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зеленению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2106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содержание мест захоронения в Старонижестеблиевском сельском поселении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содержанию мест захоронения в 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3106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сбора и вывоза бытовых отходов и мусор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сбора и вывоза бытовых отходов и мусора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4106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мероприятия в области благоустройства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14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мероприятия в области благоустройств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106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0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ные межбюджетные трансферты на поощрение победителей краевого конкурса на звание «Лучший орган территориального общественного само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5601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прочих мероприятий для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ей и молодежи Старонижестеблиевского сельского поселения Красноармейского</w:t>
            </w:r>
          </w:p>
          <w:p>
            <w:pPr>
              <w:pStyle w:val="Normal"/>
              <w:autoSpaceDE w:val="false"/>
              <w:ind w:right="-15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010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489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9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Развитие культуры Старонижестеблиевского сельского поселения Красноармейского района»"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489,8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учреждений культуры и мероприятия в сфере культуры и кинематографии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78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93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1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3,2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3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75,0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110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блиоте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библиотек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6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1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0,9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9,1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плата налогов, сборов и иных </w:t>
            </w:r>
          </w:p>
          <w:p>
            <w:pPr>
              <w:pStyle w:val="Style18"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05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09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4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апное повышение уровня средней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работной платы работникам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чреждений до </w:t>
            </w:r>
          </w:p>
          <w:p>
            <w:pPr>
              <w:pStyle w:val="Normal"/>
              <w:autoSpaceDE w:val="false"/>
              <w:ind w:right="-15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ней заработной платы по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му кра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5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выплаты персоналу </w:t>
            </w:r>
          </w:p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зенных учреждений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260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1,6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социальной поддержки отдельной категории граждан Старонижестеблие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5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10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ая целевая программа 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в области физической культуры и спорта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нижестеблиевском сельском поселении Красноармейского района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010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дельные непрограммные  направления деятель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00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ные платежи по муниципальному долгу Старонижестеблиевского сельского поселения Красноармей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uppressAutoHyphens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служивание муниципального долг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1310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,0</w:t>
            </w:r>
          </w:p>
        </w:tc>
        <w:tc>
          <w:tcPr>
            <w:tcW w:w="2076" w:type="dxa"/>
            <w:tcBorders>
              <w:left w:val="single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Style18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6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Style18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нижестеблие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В.В.Нова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41:00Z</dcterms:created>
  <dc:creator>Карпенко</dc:creator>
  <dc:description/>
  <cp:keywords/>
  <dc:language>en-US</dc:language>
  <cp:lastModifiedBy>админ</cp:lastModifiedBy>
  <cp:lastPrinted>2015-08-26T17:36:00Z</cp:lastPrinted>
  <dcterms:modified xsi:type="dcterms:W3CDTF">2015-08-26T13:38:00Z</dcterms:modified>
  <cp:revision>168</cp:revision>
  <dc:subject/>
  <dc:title/>
</cp:coreProperties>
</file>