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22» сентября 2015 года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    № 25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 05.02.2015г № 2, от 26.03.2015г № 5, от 28.04.15г № 10, от 28.05.2015г № 14, от 02.07.2015г №19, от 26.08.2015г №22 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В пункт 1. пп 1  после слов общий объем доходов в сумме 30628,6 тыс. рублей заменить на общий объем доходов в сумме  30658,7 тыс. рублей; в пункт 1.пп 2 после слов общий объем расходов в сумме 31174,8 тыс.рублей заменить на объем расходов в сумме  31204,9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Приложение 3,5,6,8,10 дополнить и изложить в новой редакции согласно приложения 3,5,6,8,10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4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szCs w:val="28"/>
        </w:rPr>
        <w:t xml:space="preserve">    </w:t>
      </w:r>
      <w:r>
        <w:rPr>
          <w:szCs w:val="28"/>
        </w:rPr>
        <w:t>5.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12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35:00Z</dcterms:modified>
  <cp:revision>19</cp:revision>
  <dc:subject/>
  <dc:title>Приложение</dc:title>
</cp:coreProperties>
</file>