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меньшение и увеличение бюджетных ассигнований на 30 000рублей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 топли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-400 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уплаты акцизов на моторные мас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</w:t>
            </w:r>
            <w:r>
              <w:rPr/>
              <w:t>40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 лиц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 </w:t>
            </w:r>
            <w:r>
              <w:rPr/>
              <w:t>-2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 лиц с предпр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 </w:t>
            </w:r>
            <w:r>
              <w:rPr/>
              <w:t>5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</w:t>
            </w:r>
            <w:r>
              <w:rPr/>
              <w:t>+400 0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</w:t>
            </w:r>
            <w:r>
              <w:rPr/>
              <w:t>-400 000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(з/пл системного администратора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 xml:space="preserve"> </w:t>
            </w:r>
            <w:r>
              <w:rPr/>
              <w:t>30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7:00Z</dcterms:created>
  <dc:creator>админ</dc:creator>
  <dc:description/>
  <cp:keywords/>
  <dc:language>en-US</dc:language>
  <cp:lastModifiedBy>админ</cp:lastModifiedBy>
  <cp:lastPrinted>2015-09-22T08:57:00Z</cp:lastPrinted>
  <dcterms:modified xsi:type="dcterms:W3CDTF">2015-09-22T05:14:00Z</dcterms:modified>
  <cp:revision>87</cp:revision>
  <dc:subject/>
  <dc:title>Пояснительная записка</dc:title>
</cp:coreProperties>
</file>