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 xml:space="preserve">    </w:t>
      </w:r>
      <w:r>
        <w:rPr/>
        <w:t>ПРИЛОЖЕНИЕ № 8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</w:rPr>
        <w:t>Старонижестеблиевского сельского поселения Красноармейского района          н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236"/>
        <w:gridCol w:w="151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0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6,2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2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7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7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8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8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3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500000000000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6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бюджетов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870,8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92010502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величение прочих остатков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870,8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0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редств бюджет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30870,8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1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средств бюджетов поселен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30870,8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31717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31717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0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31717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1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3171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6:37:00Z</dcterms:created>
  <dc:creator>Артимошина</dc:creator>
  <dc:description/>
  <cp:keywords/>
  <dc:language>en-US</dc:language>
  <cp:lastModifiedBy>админ</cp:lastModifiedBy>
  <cp:lastPrinted>2013-11-15T13:20:00Z</cp:lastPrinted>
  <dcterms:modified xsi:type="dcterms:W3CDTF">2015-09-28T06:24:00Z</dcterms:modified>
  <cp:revision>157</cp:revision>
  <dc:subject/>
  <dc:title>Приложение 3</dc:title>
</cp:coreProperties>
</file>