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3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нижестеблиевского сельского поселения Красноармейского района на 2015 г</w:t>
            </w:r>
          </w:p>
        </w:tc>
      </w:tr>
      <w:tr>
        <w:trPr>
          <w:trHeight w:val="356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 w:before="0" w:after="0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2296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2"/>
        <w:gridCol w:w="4860"/>
        <w:gridCol w:w="540"/>
        <w:gridCol w:w="540"/>
        <w:gridCol w:w="456"/>
        <w:gridCol w:w="1152"/>
        <w:gridCol w:w="480"/>
        <w:gridCol w:w="1120"/>
        <w:gridCol w:w="2076"/>
        <w:gridCol w:w="1598"/>
        <w:gridCol w:w="1598"/>
        <w:gridCol w:w="1598"/>
        <w:gridCol w:w="1598"/>
        <w:gridCol w:w="1598"/>
        <w:gridCol w:w="1598"/>
        <w:gridCol w:w="1598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789,1</w:t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789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27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сшее должностное лиц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5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5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еспечение функционирования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6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6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6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4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6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6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обилизационная и </w:t>
            </w:r>
          </w:p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государственные полномочия Краснодарского края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61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3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3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терроризма и экстремизм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терроризма и экстремизма 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882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460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460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и ремонт автомобильных дорог общего пользования населенных пункт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465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465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4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4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4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еустройство и землепользова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94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4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4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1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63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63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4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мероприятия в области благоустрой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60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37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7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»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7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28,2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39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3,2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ой платы работникам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чреждений д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й заработной платы по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5,0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7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7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ой платы работникам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чреждений д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й заработной платы по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дельные непрограммные  направления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муниципального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В.В.Нов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2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41:00Z</dcterms:created>
  <dc:creator>Карпенко</dc:creator>
  <dc:description/>
  <cp:keywords/>
  <dc:language>en-US</dc:language>
  <cp:lastModifiedBy>админ</cp:lastModifiedBy>
  <cp:lastPrinted>2015-08-26T17:36:00Z</cp:lastPrinted>
  <dcterms:modified xsi:type="dcterms:W3CDTF">2015-11-02T06:28:00Z</dcterms:modified>
  <cp:revision>185</cp:revision>
  <dc:subject/>
  <dc:title/>
</cp:coreProperties>
</file>