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меньшение и увеличение бюджетных ассигнований на 584 257рублей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 топли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240 5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уплаты акцизов на автомобильный бенз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</w:t>
            </w:r>
            <w:r>
              <w:rPr/>
              <w:t>640 5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 лиц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 </w:t>
            </w:r>
            <w:r>
              <w:rPr/>
              <w:t>10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 лиц с предпр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 </w:t>
            </w:r>
            <w:r>
              <w:rPr/>
              <w:t>5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</w:t>
            </w:r>
            <w:r>
              <w:rPr/>
              <w:t>+60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</w:t>
            </w:r>
            <w:r>
              <w:rPr/>
              <w:t>-60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 </w:t>
            </w:r>
            <w:r>
              <w:rPr/>
              <w:t>34257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 Прочие обязательства Старонижестеблиевского сельского поселения Красноармейского района (штраф по пож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П Развитие культуры Старонижестеблиевского сельского поселения Красноармейского района. Подпрограмма: Проведение праздников, смотров-конкурсов, фестивалей в Старонижестеблиевском сельском поселении.  (Агрофирма- фейерверк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</w:t>
            </w:r>
            <w:r>
              <w:rPr/>
              <w:t>30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 Архитек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4257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 </w:t>
            </w:r>
            <w:r>
              <w:rPr>
                <w:bCs/>
                <w:color w:val="000000"/>
              </w:rPr>
              <w:t>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100 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</w:t>
            </w:r>
            <w:r>
              <w:rPr/>
              <w:t>100 000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7:00Z</dcterms:created>
  <dc:creator>админ</dc:creator>
  <dc:description/>
  <cp:keywords/>
  <dc:language>en-US</dc:language>
  <cp:lastModifiedBy>админ</cp:lastModifiedBy>
  <cp:lastPrinted>2015-10-20T08:10:00Z</cp:lastPrinted>
  <dcterms:modified xsi:type="dcterms:W3CDTF">2015-11-02T05:22:00Z</dcterms:modified>
  <cp:revision>93</cp:revision>
  <dc:subject/>
  <dc:title>Пояснительная записка</dc:title>
</cp:coreProperties>
</file>