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4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087,9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087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17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42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42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3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3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8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6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6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6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1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2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200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58" w:hRule="atLeast"/>
        </w:trPr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правовой культуры избирателей, организации выборов, совершенствование и развитие избирательных технологий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0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10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210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населения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3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103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на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1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11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на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я по противодействию террористической и экстремисткой деятельности и незаконному  потреблению  и обороту наркотиков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10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10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10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10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и экстремиз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65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365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10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10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74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скохозяйственного производ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10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110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9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строительства, архитектуры, дорожного хозяйства и транспорт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9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дорожного хозяйства и комплексное развитие пассажирского транспорт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9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ый фонд 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6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6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безопасности дорожного движ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6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106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строительства, архитектуры, дорожного хозяйства и транспорта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104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104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104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104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ое развитие 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овационная экономи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03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103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9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жилищно-коммунального хозяй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жилищного хозяй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жилищного хозяй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10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10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коммунального хозяй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265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265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жилищно-коммунального хозяй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лен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06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олодежной политики в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работе с детьми и молодежью и организации отдыха и оздоровления дете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чих мероприятий для детей и молодежи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10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10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чреждений культуры и мероприятия в сфере культуры и кинематографии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10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10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к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05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Normal"/>
              <w:tabs>
                <w:tab w:val="clear" w:pos="709"/>
                <w:tab w:val="left" w:pos="580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3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отдельной категории граждан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05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105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массового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103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103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 и муниципальными финансовыми актив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0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10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Карпенко</dc:creator>
  <dc:description/>
  <cp:keywords/>
  <dc:language>en-US</dc:language>
  <cp:lastModifiedBy>User</cp:lastModifiedBy>
  <cp:lastPrinted>2013-07-26T11:19:00Z</cp:lastPrinted>
  <dcterms:modified xsi:type="dcterms:W3CDTF">2013-11-05T05:10:00Z</dcterms:modified>
  <cp:revision>111</cp:revision>
  <dc:subject/>
  <dc:title/>
</cp:coreProperties>
</file>