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14» ноября 2013г     </w:t>
      </w:r>
      <w:r>
        <w:rPr/>
        <w:t xml:space="preserve">        станица Старонижестеблиевская</w:t>
      </w:r>
      <w:r>
        <w:rPr>
          <w:szCs w:val="28"/>
        </w:rPr>
        <w:t xml:space="preserve">                   № 36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обнародовании проекта </w:t>
      </w:r>
      <w:r>
        <w:rPr>
          <w:b/>
          <w:szCs w:val="28"/>
        </w:rPr>
        <w:t>индикативного плана 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и бюджета 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14 год, назначении даты публичных</w:t>
      </w:r>
      <w:r>
        <w:rPr>
          <w:b/>
          <w:szCs w:val="28"/>
        </w:rPr>
        <w:t xml:space="preserve"> слушаний по данным вопросам и создании организаци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тета по проведению публичных слуш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В соответствии с Федеральным законом от 6 октября 2003 года № 131-ФЗ « 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Обнародовать проект индикативного плана социально-экономического развития  Старонижестеблиевского сельского поселения Красноармейского района на 2014 год (приложение №1) и проект бюджета Старонижестеблиевского сельского поселения Красноармейского района (приложение №2) в установленном порядке.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14 год и проект индикативного плана социально-экономического развития Старонижестеблиевского сельского поселения Красноармейского района « 6 декабря  2013 года на 15 часов в здании МКУК «Сельской библиотеки».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14 год и проекта индикативного плана социально-экономического развития Старонижестеблиевского сельского поселения Красноармейского района (приложение №3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14 год и проекта плана социально-экономического развития  Старонижестеблиевского сельского поселения Красноармейского района (приложение №4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rPr/>
      </w:pPr>
      <w:r>
        <w:rPr/>
        <w:t xml:space="preserve">               </w:t>
      </w: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rPr/>
      </w:pPr>
      <w:r>
        <w:rPr/>
        <w:t xml:space="preserve">               </w:t>
      </w:r>
      <w:r>
        <w:rPr/>
        <w:t>7.  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9:00Z</dcterms:created>
  <dc:creator>О, бюджет, Общая</dc:creator>
  <dc:description/>
  <cp:keywords/>
  <dc:language>en-US</dc:language>
  <cp:lastModifiedBy>z</cp:lastModifiedBy>
  <cp:lastPrinted>2013-11-14T11:55:00Z</cp:lastPrinted>
  <dcterms:modified xsi:type="dcterms:W3CDTF">2013-12-03T11:15:00Z</dcterms:modified>
  <cp:revision>134</cp:revision>
  <dc:subject/>
  <dc:title>Приложение</dc:title>
</cp:coreProperties>
</file>