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jc w:val="left"/>
        <w:rPr/>
      </w:pPr>
      <w:r>
        <w:rPr/>
        <w:t xml:space="preserve">    </w:t>
      </w:r>
      <w:r>
        <w:rPr/>
        <w:t>ПРОЕКТ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jc w:val="left"/>
        <w:rPr/>
      </w:pPr>
      <w:r>
        <w:rPr/>
        <w:t xml:space="preserve">    </w:t>
      </w:r>
      <w:r>
        <w:rPr/>
        <w:t>ПРИЛОЖЕНИЕ № 8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решению Совета</w:t>
      </w: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6379" w:leader="none"/>
        </w:tabs>
        <w:rPr/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 xml:space="preserve">Старонижестеблиевского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 w:val="28"/>
          <w:szCs w:val="28"/>
        </w:rPr>
      </w:pPr>
      <w:r>
        <w:rPr>
          <w:rFonts w:eastAsia="Arial CYR" w:cs="Arial CYR" w:ascii="Arial CYR" w:hAnsi="Arial CYR"/>
          <w:b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</w:rPr>
        <w:t>Старонижестеблиевского сельского поселения Красноармейского района          на 2014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(тыс.рублей)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236"/>
        <w:gridCol w:w="1518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01000000000000000</w:t>
            </w:r>
          </w:p>
        </w:tc>
        <w:tc>
          <w:tcPr>
            <w:tcW w:w="5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сточники внутреннего финансирования дефицита бюджета,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36,0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01020000000000000</w:t>
            </w:r>
          </w:p>
        </w:tc>
        <w:tc>
          <w:tcPr>
            <w:tcW w:w="5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200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2000000000070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200001000007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2000000000080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200001000008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 бюджетами поселений в валюте РФ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010500000000000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менение остатков средств на счетах по учету средств  бюджета                                                                            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36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992010500000000005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величение остатков средств бюджетов     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716,3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92010502000000005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Увеличение прочих остатков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716,3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9920105020100000051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редств бюджето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716,3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9920105020110000051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средств бюджетов поселений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716,3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992010500000000006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652,3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010502000000006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652,3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010502010000006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652,3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010502011000006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65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В.В.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9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6:37:00Z</dcterms:created>
  <dc:creator>Артимошина</dc:creator>
  <dc:description/>
  <cp:keywords/>
  <dc:language>en-US</dc:language>
  <cp:lastModifiedBy>User</cp:lastModifiedBy>
  <cp:lastPrinted>2012-06-27T08:18:00Z</cp:lastPrinted>
  <dcterms:modified xsi:type="dcterms:W3CDTF">2013-11-05T05:10:00Z</dcterms:modified>
  <cp:revision>133</cp:revision>
  <dc:subject/>
  <dc:title>Приложение 3</dc:title>
</cp:coreProperties>
</file>