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5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 </w:t>
      </w:r>
      <w:r>
        <w:rPr/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enter" w:pos="4677" w:leader="none"/>
          <w:tab w:val="left" w:pos="5670" w:leader="none"/>
          <w:tab w:val="left" w:pos="8115" w:leader="none"/>
          <w:tab w:val="left" w:pos="8805" w:leader="none"/>
          <w:tab w:val="right" w:pos="9355" w:leader="none"/>
        </w:tabs>
        <w:ind w:left="5529" w:hanging="0"/>
        <w:rPr>
          <w:sz w:val="28"/>
          <w:szCs w:val="20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еречень  целевых программ, предусмотренных  к финансированию из бюджета Старонижестеблиевского сельского поселения Красноармейского района  на 2013 год</w:t>
        <w:tab/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 тыс.руб.)                                                                </w:t>
      </w:r>
    </w:p>
    <w:tbl>
      <w:tblPr>
        <w:tblW w:w="8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860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целевой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0,2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Компенсационные выпла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ям органов территориаль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ественного самоуправл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32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 Поддержка хуторских казачьих обществ Старонижестеблиевского сельского поселения Красноармейского райо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ведение праздни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мотров-конкурсов, фестивалей 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нижестеблиевском  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 Укрепление материально-технической базы и организационной структуры массового спорта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2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 Старшее поколение 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Автоматизация бюджетного процесса Старонижестеблиевского сельского поселения Красноармейского райо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Молодежь Старонижестеблиевского  сельского поселения Красноармейского райо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«Содействие занятости населения 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0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документов территориального планирования Старонижестеблиевского сельского поселения 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конструкция, капитальный ремонт и ремонт улично-дорожной сети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2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Повышение безопасности дорожного движения в Старонижестеблиевском сельском поселении Красноарм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Развитие и реконструкция (ремонт) систем наружного освещения населенных пунктов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рганизации обучения мерам пожарной безопасности населения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правонарушений и противодействие терроризму и экстремизму а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Социальная поддержка инвалидам и гражданам попавшим в трудную жизненную ситуацию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йствие в развитии сельско-хозяйственного производства в Старонижестеблиевском сельском поселении</w:t>
            </w:r>
            <w:r>
              <w:rPr>
                <w:bCs/>
                <w:sz w:val="28"/>
                <w:szCs w:val="28"/>
              </w:rPr>
              <w:t xml:space="preserve"> Красноармейского</w:t>
            </w:r>
            <w:r>
              <w:rPr>
                <w:sz w:val="28"/>
                <w:szCs w:val="28"/>
              </w:rPr>
              <w:t xml:space="preserve"> района на 2013 год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омплексная автоматизированная информационно-аналитическая система безопасности в Старонижестеблиевском сельском поселении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«Развитие материально-технической базы в Старонижестеблиевском сельском поселении Красноармейского район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9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Библиотечное дело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Целевая программа</w:t>
            </w:r>
            <w:r>
              <w:rPr>
                <w:bCs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таронижестеблиевская детская библиотека – центр гармоничного развития личности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ая программ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Мониторинг земель Старонижестеблиевского сельского поселения Красноармейского района на 2013 год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наркомании на территории                 Старонижестеблиевского сельского поселения Красноармейского района на 2013г»                                     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оддержка субъектов малого и среднего               предпринимательства в Старонижестеблиевс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м поселении Красноармейского района на 2013г»                                    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4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коррупции на территории                        Старонижестеблиевского сельского поселения Красноармейского района на 2013г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5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программа                                        </w:t>
            </w:r>
            <w:r>
              <w:rPr>
                <w:sz w:val="28"/>
                <w:szCs w:val="28"/>
              </w:rPr>
              <w:t>«Кадровое обеспечение сферы культуры                         Старонижестеблие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сноармейского района на 2013г»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6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программа     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sz w:val="28"/>
                <w:szCs w:val="28"/>
              </w:rPr>
              <w:t xml:space="preserve">«Доплата инструкторам по физической культуре и спорту в Старонижестеблиевском сельском поселении Красноармейского района» на 2013 год                                   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7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ая программа     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жильем молодых семей Старонижестеблиевского сельского поселения Красноармейского района» на 2013-2015 годы.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5092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программа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монт водопроводной сети на территории Старонижестеблиевского сельского поселения Красноармейского района» на 2013 г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админ</cp:lastModifiedBy>
  <cp:lastPrinted>2011-11-15T09:14:00Z</cp:lastPrinted>
  <dcterms:modified xsi:type="dcterms:W3CDTF">2013-11-15T08:54:00Z</dcterms:modified>
  <cp:revision>207</cp:revision>
  <dc:subject/>
  <dc:title>                                  Приложение 5</dc:title>
</cp:coreProperties>
</file>