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11 2013г.        станица Старонижестеблиевская              </w:t>
        <w:tab/>
        <w:tab/>
        <w:t>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О бюджете  Старониж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 на 2013 год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сти  в решение Совета Старонижестеблиевского сельского поселения Красноармейского района от 13 декабря 2012 года №59  «О  бюджете Старонижестеблиевского сельского поселения Красноармейского района на 2013 год», с изменениями от 29.01.2013г. №2, от 27.02.2013г. №5, от 27.03.2013г. № 6, от 25.04.2013г. №9, от 29.05.2013г. №13, от 25.07.2013г. №15, от 12.08.2013г. №23, от 28.08.2013г. №25, от 11.09.2013г. №27, от 24.10.2013г. №72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 пункте 1.1 после слов «общий объем доходов в сумме 26237,4  тыс. рублей» заменить на «объем доходов в сумме 27073,3  тыс. рублей»,  в пункте 1.2 после слов «общий объем расходов в сумме 26973,4 тыс. рублей» заменить на «объем расходов сумме 27809,3 тыс. рублей».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ложения 2,4,5,6,8 дополнить, изменить и изложить в новой  редакции согласно приложений  2,4,5,6,8 настоящего решени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Ткаченк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В.В.Нова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        </w:t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z</cp:lastModifiedBy>
  <cp:lastPrinted>2013-09-12T09:53:00Z</cp:lastPrinted>
  <dcterms:modified xsi:type="dcterms:W3CDTF">2013-12-03T10:45:00Z</dcterms:modified>
  <cp:revision>118</cp:revision>
  <dc:subject/>
  <dc:title>Совет Старонижестеблиевского сельского поселения</dc:title>
</cp:coreProperties>
</file>