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 xml:space="preserve">    </w:t>
      </w: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</w:rPr>
        <w:t>Старонижестеблиевского сельского поселения Красноармейского района         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36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6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5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5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редств бюджет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5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средств бюджетов поселений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352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28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28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0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288,2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010502011000006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28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12-06-27T08:18:00Z</cp:lastPrinted>
  <dcterms:modified xsi:type="dcterms:W3CDTF">2013-11-18T12:02:00Z</dcterms:modified>
  <cp:revision>133</cp:revision>
  <dc:subject/>
  <dc:title>Приложение 3</dc:title>
</cp:coreProperties>
</file>