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3"/>
        <w:gridCol w:w="3373"/>
        <w:gridCol w:w="526"/>
        <w:gridCol w:w="549"/>
        <w:gridCol w:w="1247"/>
        <w:gridCol w:w="705"/>
        <w:gridCol w:w="2305"/>
      </w:tblGrid>
      <w:tr>
        <w:trPr>
          <w:trHeight w:val="173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6</w:t>
            </w:r>
          </w:p>
        </w:tc>
      </w:tr>
      <w:tr>
        <w:trPr>
          <w:trHeight w:val="221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от______________№____</w:t>
            </w:r>
          </w:p>
        </w:tc>
      </w:tr>
      <w:tr>
        <w:trPr>
          <w:trHeight w:val="1421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нижестеблиевского сельского поселения Красноармейского района на 2013 г</w:t>
            </w:r>
          </w:p>
        </w:tc>
      </w:tr>
      <w:tr>
        <w:trPr>
          <w:trHeight w:val="356" w:hRule="atLeast"/>
        </w:trPr>
        <w:tc>
          <w:tcPr>
            <w:tcW w:w="93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 w:before="0" w:after="0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2296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2"/>
        <w:gridCol w:w="4860"/>
        <w:gridCol w:w="540"/>
        <w:gridCol w:w="540"/>
        <w:gridCol w:w="456"/>
        <w:gridCol w:w="1152"/>
        <w:gridCol w:w="480"/>
        <w:gridCol w:w="1120"/>
        <w:gridCol w:w="2076"/>
        <w:gridCol w:w="1598"/>
        <w:gridCol w:w="1598"/>
        <w:gridCol w:w="1598"/>
        <w:gridCol w:w="1598"/>
        <w:gridCol w:w="1598"/>
        <w:gridCol w:w="1598"/>
        <w:gridCol w:w="1598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809,3</w:t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809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896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9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9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9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9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7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70,7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3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6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мочия по расчету и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ю межбюджетных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фертов бюджетам поселений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форме субвенций</w:t>
            </w:r>
            <w:r>
              <w:rPr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20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20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фере установленных функций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ов государственной власти                     субъектов Российской Федерации и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ов местного самоуправления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0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итель Контрольно-счетной палаты Краснодарского края и его заместители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2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224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4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4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4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Компенсационные выплат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ям органов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го общественн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управления на 2013 год" 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расноармейского района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32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32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втоматизация бюджетного                                                                                                                            процесса Старонижестеблиевского                                                                                                        сельского поселения                                                                                                                           Красноармейского района на 2013 год»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«Развитие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й базы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расноармейского района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год»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9509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оборона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6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1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13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136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78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4,1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4,1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4,1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2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4,1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1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1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4,1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держка хуторских казачьи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 Старонижестеблиев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расноармей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на 2013 год»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организации обучения мерам пожарной безопасности населения Старонижестеблиевского сельского поселения Красноармейского района 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 год»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8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8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правонаруш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отиводействие терроризм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экстремизму в Старонижестеблиевском сельск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и Красноармейского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на 2013 год»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ая автоматизирова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аналитиче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безопасности 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м сельск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и» 2013 год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Профилактика наркомании на территории Старонижестеблиев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сноармейского района на 2013 год»</w:t>
              <w:tab/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ая программ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Противодействие коррупции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территории Старонижестеблиев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сноармейского района на 2013 год»</w:t>
              <w:tab/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744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действие в развитии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-хозяйственного производств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 год»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42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4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ая целевая  программа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Капитальный ремонт и  ремонт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ых дорог  местного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Краснодарского края 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2-2014 годы»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41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ая целевая  программа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Капитальный ремонт,  ремонт 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ых дорог  общего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зования населенных пунктов"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415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415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1842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42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конструкция, капитальный ремонт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емонт улично-дорожной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и Старонижестеблиевского                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на 2013 год»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2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2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безопасности дорожн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в Старонижестеблиевском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м поселении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на 2013 год»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щрение победителей краевых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ов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ощрение победителей краев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а на звание «Лучший орган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ого общественн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управления»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0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0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9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9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9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готовка документ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ого планир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Красноармейского района на 2013 год»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ниторинг земель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расноармейского района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 год»              </w:t>
            </w:r>
            <w:r>
              <w:rPr>
                <w:sz w:val="28"/>
                <w:szCs w:val="28"/>
              </w:rPr>
              <w:t xml:space="preserve">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субъектов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го и среднего предпринимательства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аронижестеблиевском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м поселении Красноармейского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на 2013 год»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highlight w:val="cya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highlight w:val="cya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98,7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,7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,7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1,7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льем молодых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 Старонижестеблиев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»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-2015 годы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монт водопроводной сети на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Старонижестеблиев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»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 год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6,7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7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юридическим лицам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держка коммунального хозяйств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1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10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10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2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2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ичное освещение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47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47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зеленение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их округов и поселений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4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5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4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9,8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highlight w:val="cya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highlight w:val="cya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9,8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и реконструкция (ремонт)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 наружного освещения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х пунктов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расноармейского район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год»</w:t>
            </w: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9,8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9,8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5445" w:leader="none"/>
                <w:tab w:val="left" w:pos="1080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Молодежь  Старонижестеблиев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на 2013 год»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543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43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32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32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8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0,3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блиотеки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0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2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0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2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2,6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2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9,6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29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580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безвозмездные и безвозвратные </w:t>
            </w:r>
          </w:p>
          <w:p>
            <w:pPr>
              <w:pStyle w:val="Normal"/>
              <w:tabs>
                <w:tab w:val="clear" w:pos="709"/>
                <w:tab w:val="left" w:pos="580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</w:t>
            </w:r>
            <w:r>
              <w:rPr/>
              <w:t xml:space="preserve">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1620" w:leader="none"/>
                <w:tab w:val="left" w:pos="5805" w:leader="none"/>
                <w:tab w:val="left" w:pos="1053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ая помощь местным </w:t>
            </w:r>
          </w:p>
          <w:p>
            <w:pPr>
              <w:pStyle w:val="Normal"/>
              <w:tabs>
                <w:tab w:val="clear" w:pos="709"/>
                <w:tab w:val="left" w:pos="1620" w:leader="none"/>
                <w:tab w:val="left" w:pos="5805" w:leader="none"/>
                <w:tab w:val="left" w:pos="1053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м на решение социально </w:t>
            </w:r>
          </w:p>
          <w:p>
            <w:pPr>
              <w:pStyle w:val="Normal"/>
              <w:tabs>
                <w:tab w:val="clear" w:pos="709"/>
                <w:tab w:val="left" w:pos="1620" w:leader="none"/>
                <w:tab w:val="left" w:pos="5805" w:leader="none"/>
                <w:tab w:val="left" w:pos="1053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мых вопросов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5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5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госрочные краев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8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госрочная краевая целевая программа "Кадровое обеспечение сферы культуры и искусства Краснодарского края" на 2011—2013 год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38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8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еализация других мероприятий долгосрочной краевой целевой программы "Кадровое обеспечение сферы культуры и искусства Краснодарского края" на 2011—2013 год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38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8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238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48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омствен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4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42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423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9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3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3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ведение праздников, смотров-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ов, фестивалей в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м сельском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и Красноармейского района</w:t>
            </w:r>
          </w:p>
          <w:p>
            <w:pPr>
              <w:pStyle w:val="Style16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год»</w:t>
            </w: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center" w:pos="5695" w:leader="none"/>
                <w:tab w:val="left" w:pos="802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tabs>
                <w:tab w:val="clear" w:pos="709"/>
                <w:tab w:val="center" w:pos="56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Библиотечное дело </w:t>
            </w:r>
          </w:p>
          <w:p>
            <w:pPr>
              <w:pStyle w:val="Normal"/>
              <w:tabs>
                <w:tab w:val="clear" w:pos="709"/>
                <w:tab w:val="center" w:pos="569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нижестеблиевского сельского  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год»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8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8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таронижестеблиевская детская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 - центр гармониче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я личности на 2013 год»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highlight w:val="cya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highlight w:val="cyan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5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дровое обеспечение сферы культуры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го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9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9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плата инструкторам по физической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е и спорту в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нижестеблиевском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м поселении Красноармей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» на 2013 го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7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2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7,7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программа                                           "Старшее поколение 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ронижестеблиевском сельском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и Красноармейского района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 год»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действие занятости населения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ронижестеблиевском сельском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и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год»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циальная поддержка инвалидам и гражданам попавшим в трудную жизненную ситуацию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ронижестеблиевском сельском поселении Красноармейского района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3 год»            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1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4,0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8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рограммы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 Красноармейского района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Укрепление материально-технической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ы и организационной структуры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сового спорта в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нижестеблиевском сельском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и Красноармейского района</w:t>
            </w:r>
          </w:p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3 год "</w:t>
            </w: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509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,2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102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2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50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2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центные платежи по муниципальному долгу Краснодарского края</w:t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50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2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муниципального долга </w:t>
            </w:r>
          </w:p>
        </w:tc>
        <w:tc>
          <w:tcPr>
            <w:tcW w:w="5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502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2,4</w:t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В.В.Нов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Arial Unicode MS" w:cs="Arial"/>
      <w:kern w:val="2"/>
      <w:szCs w:val="24"/>
    </w:rPr>
  </w:style>
  <w:style w:type="character" w:styleId="1">
    <w:name w:val=" Знак Знак1"/>
    <w:qFormat/>
    <w:rPr>
      <w:rFonts w:ascii="Arial" w:hAnsi="Arial" w:eastAsia="Arial Unicode MS" w:cs="Arial"/>
      <w:kern w:val="2"/>
      <w:szCs w:val="24"/>
    </w:rPr>
  </w:style>
  <w:style w:type="character" w:styleId="Style14">
    <w:name w:val=" Знак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41:00Z</dcterms:created>
  <dc:creator>Карпенко</dc:creator>
  <dc:description/>
  <cp:keywords/>
  <dc:language>en-US</dc:language>
  <cp:lastModifiedBy>админ</cp:lastModifiedBy>
  <cp:lastPrinted>2013-07-26T11:19:00Z</cp:lastPrinted>
  <dcterms:modified xsi:type="dcterms:W3CDTF">2013-11-18T12:09:00Z</dcterms:modified>
  <cp:revision>116</cp:revision>
  <dc:subject/>
  <dc:title/>
</cp:coreProperties>
</file>