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 xml:space="preserve">«23» декабря  2015 г     </w:t>
      </w:r>
      <w:r>
        <w:rPr/>
        <w:t xml:space="preserve"> 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</w:t>
        <w:tab/>
        <w:t>№ 40</w:t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ринятии </w:t>
      </w:r>
      <w:r>
        <w:rPr>
          <w:b/>
          <w:szCs w:val="28"/>
        </w:rPr>
        <w:t>индикативного плана социально-экономического развития</w:t>
      </w:r>
      <w:r>
        <w:rPr>
          <w:szCs w:val="28"/>
        </w:rPr>
        <w:t xml:space="preserve"> </w:t>
      </w: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ноармейского района на 2016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Рассмотрев на публичных слушаниях  проект индикативного плана социально-экономического развития Старонижестеблиевского сельского поселения  Красноармейского района на 2015 год, разработанный администрацией Старонижестеблиевского сельского поселения Красноармейского района в соответствии с постановлением главы администрации (губернатора) Краснодарского края от  25 июля 2011 года № 796 «О порядке разработки прогноза социально-экономического развития Краснодарского края, на очередной  финансовый год и плановый период»,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1.Утвердить  индикативный план социально-экономического развития  Старонижестеблиевского сельского поселения Красноармейского района на 2016 год (прилагается)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/>
        <w:t xml:space="preserve">            </w:t>
      </w:r>
      <w:r>
        <w:rPr/>
        <w:t>3. Решение вступает в силу со дня его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В.В.Нова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7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nessonova</cp:lastModifiedBy>
  <cp:lastPrinted>2014-12-03T09:34:00Z</cp:lastPrinted>
  <dcterms:modified xsi:type="dcterms:W3CDTF">2016-03-16T07:42:00Z</dcterms:modified>
  <cp:revision>159</cp:revision>
  <dc:subject/>
  <dc:title>Приложение</dc:title>
</cp:coreProperties>
</file>