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ет Старонижестеблиевского сельского поселения</w:t>
      </w:r>
    </w:p>
    <w:p>
      <w:pPr>
        <w:pStyle w:val="Normal"/>
        <w:ind w:left="2832" w:hanging="0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Красноармейского района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Р Е Ш Е Н И Е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№ </w:t>
      </w:r>
      <w:r>
        <w:rPr>
          <w:sz w:val="28"/>
          <w:lang w:val="ru-RU"/>
        </w:rPr>
        <w:t>58 от «13»12 2012г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таница Старонижестеблиевска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 xml:space="preserve">О принятии индикативного плана социально-экономического развития Старонижестеблиевского сельского поселения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color w:val="000000"/>
          <w:sz w:val="28"/>
          <w:lang w:val="ru-RU"/>
        </w:rPr>
        <w:t>Красноармейского района на 2013 год</w:t>
      </w:r>
    </w:p>
    <w:p>
      <w:pPr>
        <w:pStyle w:val="Normal"/>
        <w:ind w:firstLine="855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Рассмотрев на публичных слушаниях проект индикативного плана социально-экономического развития Старонижестеблиевского сельского поселения Красноармейского района на 2013 год, разработанный администрацией Старонижестеблиевского сельского поселения Красноармейского района в соответствии с </w:t>
      </w:r>
      <w:r>
        <w:rPr>
          <w:sz w:val="28"/>
          <w:szCs w:val="28"/>
          <w:lang w:val="ru-RU"/>
        </w:rPr>
        <w:t>постановлением главы администрации (губернатора) Краснодарского края от 25 июля 2011 года № 796 «О порядке разработки прогноза социально-экономического развития Краснодарского края на очередной финансовый год и плановый период», постановлением администрации муниципального образования Красноармейский район от 15 июня 2011 года № 751 «О порядке разработки прогноза социально-экономического развития Красноармейского района на 2012-2014 годы», Уставом Старонижестеблиевского сельского поселения</w:t>
      </w:r>
      <w:r>
        <w:rPr>
          <w:sz w:val="28"/>
          <w:lang w:val="ru-RU"/>
        </w:rPr>
        <w:t xml:space="preserve"> Красноармейского района, Совет Старонижестеблиевского сельского поселения Красноармейского района р е ш и л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>1. Утвердить индикативный план социально-экономического развития Старонижестеблиевского сельского поселения Красноармейского района на 2012 год (прилагается).</w:t>
      </w:r>
    </w:p>
    <w:p>
      <w:pPr>
        <w:pStyle w:val="Normal"/>
        <w:jc w:val="both"/>
        <w:rPr/>
      </w:pPr>
      <w:r>
        <w:rPr>
          <w:sz w:val="28"/>
          <w:lang w:val="ru-RU"/>
        </w:rPr>
        <w:tab/>
        <w:t>2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Ткаченко)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3. Решение вступает в силу со дня его обнародовани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Глава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Старонижестеблиевского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Красноармейского района                                                                           В.В.Новак</w:t>
      </w:r>
    </w:p>
    <w:p>
      <w:pPr>
        <w:pStyle w:val="Normal"/>
        <w:ind w:left="1416" w:hanging="0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9:51:00Z</dcterms:created>
  <dc:creator>Nikolay</dc:creator>
  <dc:description/>
  <cp:keywords/>
  <dc:language>en-US</dc:language>
  <cp:lastModifiedBy>анна</cp:lastModifiedBy>
  <cp:lastPrinted>2011-12-14T10:43:00Z</cp:lastPrinted>
  <dcterms:modified xsi:type="dcterms:W3CDTF">2013-07-15T18:57:00Z</dcterms:modified>
  <cp:revision>25</cp:revision>
  <dc:subject/>
  <dc:title>Совет Новомышастовского сельского поселения</dc:title>
</cp:coreProperties>
</file>