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371"/>
      </w:tblGrid>
      <w:tr>
        <w:trPr/>
        <w:tc>
          <w:tcPr>
            <w:tcW w:w="90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ка дня 64 се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вета Старонижестеблие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9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4/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от 26.04.2018 года № 50/1 «</w:t>
            </w:r>
            <w:r>
              <w:rPr>
                <w:bCs/>
                <w:sz w:val="28"/>
                <w:szCs w:val="28"/>
              </w:rPr>
              <w:t>Об организации похоронного дела и содержании мест погребения на территории Старонижестеблиевского сельского поселения Красноармейского район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/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нижестеблиевского сельского поселения Красноармей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4 ноября 2018 года №58/3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 фон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/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0 декабря 2018 года № 59/4 « О бюджете Старонижестебли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расноармейского района на 2019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/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схемы многомандатных избирательных округ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оведения выборов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Старонижестеблие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Подзаголовок Знак"/>
    <w:basedOn w:val="Style13"/>
    <w:qFormat/>
    <w:rPr>
      <w:sz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Гипертекстовая ссылка"/>
    <w:basedOn w:val="Style13"/>
    <w:qFormat/>
    <w:rPr>
      <w:b w:val="false"/>
      <w:b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9-02-28T14:18:00Z</cp:lastPrinted>
  <dcterms:modified xsi:type="dcterms:W3CDTF">2019-03-19T11:53:00Z</dcterms:modified>
  <cp:revision>103</cp:revision>
  <dc:subject/>
  <dc:title/>
</cp:coreProperties>
</file>