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_»____  2019 года  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№ 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многомандатных избирательных округов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таронижестеблиевского сельского поселения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несением изменений в статью 24 Устава Старонижестеблиевское сельского поселения Красноармейского района, установившем иное число депутатов Совета Старонижестеблиевское сельского поселения Красноармейского района, </w:t>
      </w:r>
      <w:r>
        <w:rPr>
          <w:bCs/>
          <w:spacing w:val="1"/>
          <w:kern w:val="2"/>
          <w:sz w:val="28"/>
          <w:lang w:eastAsia="ru-RU"/>
        </w:rPr>
        <w:t xml:space="preserve">руководствуясь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ода № 966-КЗ «О муниципальных выборах в Краснодарском крае», в соответствии с частью 12 пункта 2 статьи 26 Устава Старонижестеблиевское сельского поселения Красноармейского района, </w:t>
      </w:r>
      <w:r>
        <w:rPr>
          <w:sz w:val="28"/>
          <w:szCs w:val="28"/>
        </w:rPr>
        <w:t>на основании сведений о численности избирателей, зарегистрированных на территории Старонижестеблиевское сельского поселения</w:t>
      </w:r>
      <w:r>
        <w:rPr>
          <w:bCs/>
          <w:spacing w:val="1"/>
          <w:kern w:val="2"/>
          <w:sz w:val="28"/>
          <w:lang w:eastAsia="ru-RU"/>
        </w:rPr>
        <w:t xml:space="preserve"> Красноармейского района</w:t>
      </w:r>
      <w:r>
        <w:rPr>
          <w:sz w:val="28"/>
          <w:szCs w:val="28"/>
        </w:rPr>
        <w:t xml:space="preserve"> по состоянию на 1 января 2019 года, </w:t>
      </w:r>
      <w:r>
        <w:rPr>
          <w:bCs/>
          <w:kern w:val="2"/>
          <w:sz w:val="28"/>
          <w:lang w:eastAsia="ru-RU"/>
        </w:rPr>
        <w:t>Совет Старонижестеблиевское сельского поселения Красноармейского района р е ш и л: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>1. Утвердить схему многомандатных избирательных округов по выборам депутатов Совета Старонижестеблиевское сельского поселения Красноармейского района (приложение № 1,2).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 xml:space="preserve">2. </w:t>
      </w:r>
      <w:r>
        <w:rPr>
          <w:sz w:val="28"/>
          <w:szCs w:val="28"/>
        </w:rPr>
        <w:t xml:space="preserve">Наделить каждого избирателя в образованных многомандатных избирательных округах для проведения выборов депутатов Совета </w:t>
      </w:r>
      <w:r>
        <w:rPr>
          <w:bCs/>
          <w:kern w:val="2"/>
          <w:sz w:val="28"/>
          <w:lang w:eastAsia="ru-RU"/>
        </w:rPr>
        <w:t>Старонижестеблиевское</w:t>
      </w:r>
      <w:r>
        <w:rPr>
          <w:sz w:val="28"/>
          <w:szCs w:val="28"/>
        </w:rPr>
        <w:t xml:space="preserve"> сельского поселения Красноармейского района одинаковым числом голосов, равным числу мандатов, подлежащих распределению в избирательном округе с наименьшим числом мандатов (три голоса).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 xml:space="preserve">3. </w:t>
      </w:r>
      <w:r>
        <w:rPr>
          <w:sz w:val="28"/>
          <w:szCs w:val="28"/>
        </w:rPr>
        <w:t xml:space="preserve">Опубликовать (обнародовать) схему многомандатных избирательных округов для проведения выборов депутатов Совета </w:t>
      </w:r>
      <w:r>
        <w:rPr>
          <w:bCs/>
          <w:kern w:val="2"/>
          <w:sz w:val="28"/>
          <w:lang w:eastAsia="ru-RU"/>
        </w:rPr>
        <w:t xml:space="preserve">Старонижестеблиевское </w:t>
      </w:r>
      <w:r>
        <w:rPr>
          <w:sz w:val="28"/>
          <w:szCs w:val="28"/>
        </w:rPr>
        <w:t>сельского поселения Красноармейского района, включая ее графическое изображение, не позднее чем через пять дней после ее утвержд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</w:rPr>
        <w:tab/>
        <w:t xml:space="preserve">4. Контроль за выполнением решения возложить на постоянную комиссию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вопрос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, социальным вопросам</w:t>
      </w:r>
      <w:r>
        <w:rPr>
          <w:sz w:val="28"/>
          <w:szCs w:val="28"/>
          <w:lang w:eastAsia="ru-RU"/>
        </w:rPr>
        <w:t>, образованию, науке, культуре, спорту и делам молодежи, законности, правопорядку, охране прав и свобод граждан и вопросам казачества (Гирька)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  <w:r>
        <w:rPr>
          <w:spacing w:val="1"/>
          <w:sz w:val="28"/>
          <w:szCs w:val="28"/>
        </w:rPr>
        <w:t>Старонижестеблиевск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</w:t>
        <w:tab/>
        <w:tab/>
        <w:t>Т.В.Дьяч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Style17"/>
        <w:tabs>
          <w:tab w:val="clear" w:pos="708"/>
          <w:tab w:val="left" w:pos="11340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Style17"/>
        <w:tabs>
          <w:tab w:val="clear" w:pos="708"/>
          <w:tab w:val="left" w:pos="11340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7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мандатных избирательных округов для проведения выборов депутатов 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Старонижестеблиевского сельского поселения Красноармейского район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ий семимандатный избирательный округ № 1- численность избирателей – 3319 чел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хутор Крупской (полность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Отрубные (полностью)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06-196, 103-197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Ватутина -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Западная 1-13, 6-48,58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исловодская -полностью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армей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учугур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Кучугурский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рот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чубе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упской № 96-164, 1-83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естьянская № 28-98, 21-85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дарская № 12-32, 25- 45,59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ОС участок 8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рмонтова № 1-29,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четная сторон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Лермонтов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Мостов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Мостовой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Набережная № 20-268а, 1-135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Октябрь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окрышкин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Пионерский – полностью;</w:t>
      </w:r>
    </w:p>
    <w:p>
      <w:pPr>
        <w:pStyle w:val="Style17"/>
        <w:ind w:firstLine="709"/>
        <w:rPr/>
      </w:pPr>
      <w:r>
        <w:rPr>
          <w:rFonts w:eastAsia="Calibri"/>
          <w:sz w:val="28"/>
          <w:szCs w:val="28"/>
        </w:rPr>
        <w:t xml:space="preserve">ул. Первомайская  № 38-88, 51-53а; 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еверн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таханов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Тупик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Хлеборобная – полностью;</w:t>
      </w:r>
    </w:p>
    <w:p>
      <w:pPr>
        <w:pStyle w:val="Style17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пер. Шевченко – полностью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таронижестеблиевский семимандатный избирательный округ № 2 численность избирателей – 3334 чел.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ица Старонижестеблиевская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Мир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Первомайский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Пугачев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5-101, 20-102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азарн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ереговая № 3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ратск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Д. Бедного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Запорожская № 2-82, 1-77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лхозная № 13-49, 6-36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Комсомольская № 1-111, 4-98а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оперативная № 50-72, 45-75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ая № 46-116, 27-93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ая Зар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дарская № 2-10, 1-17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ый уголок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естьянская № 3-17, 2-26А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ив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упской № 18-9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Кубанская № 3-83, 4-10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нина № 46-70, 61-99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рмонтова № 2-3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М.Горького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Мира № 109-247, 96-21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Набережная 2, 2а, 2б, 4-1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Первомайская № 1-49, 8-3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обеды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ролетарская № 21-77, 12-5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угачев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оветская № 2-124, 39 – 129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тепная № 51-55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Тупая № 11-37, 12-3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Чигрина № 30-10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Шевченко № 29-113, 24-116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ул. Школьная – полностью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3. Старонижестеблиевский шестимандатный избирательный округ № 3- численность избирателей – 2792 чел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хутор Восточный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хутор Первомайский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дома 73-его км, подстанция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железнодорожный вокзал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Береговой полностью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пер. Партизанский – полностью,</w:t>
      </w:r>
    </w:p>
    <w:p>
      <w:pPr>
        <w:pStyle w:val="Style17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нгелинск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-13, 2-18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Батарейная (полностью)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ереговая -№ 2-28, 1-29 а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Вокзальная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Воровского (полностью)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Дорожная № 1-37, 2-22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Евтушенко – полностью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Ивановская – полностью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азачь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олхозная № 2-4, 3-9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ольцова (полностью)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ооперативная № 6-48, 1-41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расная № 1-25, 2-44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рупская № 6-10, 14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узнечна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Ленина № 2-44, 1-59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Линейная – полностью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Мира № 1-107, 2-94,</w:t>
      </w:r>
    </w:p>
    <w:p>
      <w:pPr>
        <w:pStyle w:val="Style17"/>
        <w:tabs>
          <w:tab w:val="clear" w:pos="708"/>
          <w:tab w:val="left" w:pos="70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ул. Партизанска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Пролетарская № 3-17, 2-10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Садовая – полность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Советская № 1-35а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Степная № 1-41, 2 – 2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Тупая № 1-7, 6</w:t>
      </w:r>
    </w:p>
    <w:p>
      <w:pPr>
        <w:pStyle w:val="Style17"/>
        <w:tabs>
          <w:tab w:val="clear" w:pos="708"/>
          <w:tab w:val="left" w:pos="70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ул. Упорная № 1-45, 2-4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л. Чигрина № 2-28 а, </w:t>
      </w:r>
      <w:r>
        <w:rPr>
          <w:rFonts w:eastAsia="Calibri"/>
          <w:sz w:val="28"/>
          <w:szCs w:val="28"/>
        </w:rPr>
        <w:t>3-125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Шевченко № 1-25, 2-2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Элеваторная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. ПМК-13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Style17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ab/>
        <w:tab/>
        <w:t>Т.В.Дья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Calibri" w:hAnsi="Calibri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uppressAutoHyphens w:val="false"/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2:00Z</dcterms:created>
  <dc:creator>Пользователь</dc:creator>
  <dc:description/>
  <cp:keywords/>
  <dc:language>en-US</dc:language>
  <cp:lastModifiedBy>z</cp:lastModifiedBy>
  <cp:lastPrinted>2013-12-31T09:00:00Z</cp:lastPrinted>
  <dcterms:modified xsi:type="dcterms:W3CDTF">2019-03-19T12:03:00Z</dcterms:modified>
  <cp:revision>52</cp:revision>
  <dc:subject/>
  <dc:title/>
</cp:coreProperties>
</file>