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 24» января 2019 года                                                                           № 60/3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рограммы приватизации объектов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 на 2019 год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В целях мобилизации доходов в бюджет Старонижестеблиевского сельского поселения Красноармейского района, руководствуясь Федеральным законом от 21 декабря 2001 года </w:t>
      </w:r>
      <w:hyperlink r:id="rId3">
        <w:r>
          <w:rPr>
            <w:rStyle w:val="InternetLink"/>
            <w:b w:val="false"/>
            <w:sz w:val="28"/>
            <w:szCs w:val="28"/>
          </w:rPr>
          <w:t>№ 178-ФЗ</w:t>
        </w:r>
      </w:hyperlink>
      <w:r>
        <w:rPr>
          <w:b w:val="false"/>
          <w:sz w:val="28"/>
          <w:szCs w:val="28"/>
        </w:rPr>
        <w:t xml:space="preserve">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риватизации объектов муниципальной собственности Старонижестеблиевского сельского поселения Красноармейского района на 2019 год (приложение № 1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мущества, находящегося в муниципальной собственности Старонижестеблиевского сельского поселения Красноармейского района, подлежащего приватизации в 2019 году (приложение № 2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Контроль по исполнению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у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Т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 района                                                                  В.В. Новак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______года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объек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 на 2019 год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1. Программа приватизации объектов находящихся в муниципальной  собственности Старонижестеблиевского сельского поселения Красноармейского района на 2019 год (далее - программа) разработана в соответствии с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1 декабря 2001 года  </w:t>
      </w:r>
      <w:hyperlink r:id="rId7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постановлением Правительства Российской Федерации от 12 августа 2002 </w:t>
      </w:r>
      <w:hyperlink r:id="rId8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 августа 2002 года </w:t>
      </w:r>
      <w:hyperlink r:id="rId9">
        <w:r>
          <w:rPr>
            <w:rStyle w:val="InternetLink"/>
            <w:sz w:val="28"/>
            <w:szCs w:val="28"/>
          </w:rPr>
          <w:t>№ 585</w:t>
        </w:r>
      </w:hyperlink>
      <w:r>
        <w:rPr>
          <w:sz w:val="28"/>
          <w:szCs w:val="28"/>
        </w:rPr>
        <w:t xml:space="preserve">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 июля 2002 года </w:t>
      </w:r>
      <w:hyperlink r:id="rId10">
        <w:r>
          <w:rPr>
            <w:rStyle w:val="InternetLink"/>
            <w:sz w:val="28"/>
            <w:szCs w:val="28"/>
          </w:rPr>
          <w:t>№ 549</w:t>
        </w:r>
      </w:hyperlink>
      <w:r>
        <w:rPr>
          <w:sz w:val="28"/>
          <w:szCs w:val="28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и Решением Совета Старонижестеблиевского сельского поселения Красноармейского района от</w:t>
      </w:r>
      <w:r>
        <w:rPr>
          <w:sz w:val="28"/>
          <w:szCs w:val="28"/>
          <w:lang w:eastAsia="ar-SA"/>
        </w:rPr>
        <w:t xml:space="preserve"> 2 февраля 2017 годы № 36\5 «Об утверждении положения о порядке управления и распоряжения имуществом, находящимся в муниципальной собственности Старонижестеблиевского сельского поселения Красноармейского района»</w:t>
      </w:r>
      <w:r>
        <w:rPr>
          <w:sz w:val="28"/>
          <w:szCs w:val="28"/>
        </w:rPr>
        <w:t>, (далее - положение)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иватизации объектов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Старонижестеблиевского сельского поселения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Главными целями приватизации объектов муниципальной собственности Старонижестеблиевского сельского поселения Красноармейского района (далее - объектов муниципальной собственности) на 2019 год является повышение эффективности управления муниципальной собственностью Старонижестеблиевского сельского поселения Красноармейского района и обеспечение планомерности процесса приватиз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ватизация объектов муниципальной собственности Старонижестеблиевского сельского поселения Красноармейского района в 2018 году будет направлена на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овышение эффективности использования объекто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тимизация структуры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уменьшение бюджетных расходов на управление объектами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условий для развития рынка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пополнение доходной части бюджета Старонижестеблиевского сельского поселения Красноармей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ривлечение инвестиций в экономику Старонижестеблиевского сельского поселения Красноармейского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й денежных средств в бюджет Старонижестеблиевского сельского поселения Красноармейского района, полученных от приватизации имущества находящегося в муниципальной собственности Старонижестеблиевского 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сходя из оценки прогнозируемой стоимости предполагаемых к приватизации объектов муниципальной собственности Старонижестеблиевского сельского поселения Красноармейского района в 2019 году, ожидаются поступления в бюджет Старонижестеблиевского сельского поселения Красноармейского района доходов от приватизации объектов находящихся в муниципальной собственности в сумме не менее 464 тысяч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нежные средства, полученные от приватизации объектов муниципальной собственности, подлежат перечислению в бюджет Старонижестеблиевского сельского поселения Красноармейского района  в полном объё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Затраты на организацию и проведение приватизации объектов муниципальной собственности состоят из фактических расходов по следующим видам затра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ценка объектов муниципальной собственности для определения рыночной стоимости и установления начальной це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убликация информационных сообщений о приватизации объектов муниципальной собственности в средствах массовой информации, размещение в информационных системах общего пользования, в том числе информационно-телекоммуникационных се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я имущества, находящегося 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1. Приватизация объектов находящихся в муниципальной собственности осуществляется согласно перечню объектов находящихся в муниципальной собственности Старонижестеблиевского сельского поселения Красноармейского района, подлежащих приватизации в 2019 году (приложение 2)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. В отношении объектов, находящихся в муниципальной собственности, относящихся к памятникам истории и культуры, а также выявленных объектов культурного наследия, администрация Старонижестеблиевского сельского поселения Красноармейского района обращается в соответствующий орган для определения и утверждения условий охран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о выполнен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Администрация Старонижестеблиевского сельского поселения Красноармейского района не позднее 1 декабря 2019 года представляет в Совет Старонижестеблиевског сельского поселения Красноармейского района отчёт о выполнении настояще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чёт о выполнении программы должен содержать перечень приватизированных объектов муниципальной собственности с указанием способа, рыночной цены приватизированных объектов муниципальной собственности, цены сделки приват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м вопро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О.Н. Шест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______ года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находящегося в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14"/>
        <w:gridCol w:w="2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 местонахожде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обственност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адлежность к памятникам истории и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 дома культуры по адресу: Краснодарский край, Красноармейский район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сточный, ул. Калинина, 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ю 24,3 сот, кадастровый номер 23:13:0404001:17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м вопро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О.Н. Шест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29;fld=134" TargetMode="External"/><Relationship Id="rId4" Type="http://schemas.openxmlformats.org/officeDocument/2006/relationships/hyperlink" Target="consultantplus://offline/main?base=RLAW177;n=86869;fld=134;dst=100011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12770;fld=134" TargetMode="External"/><Relationship Id="rId7" Type="http://schemas.openxmlformats.org/officeDocument/2006/relationships/hyperlink" Target="consultantplus://offline/main?base=LAW;n=117329;fld=134" TargetMode="External"/><Relationship Id="rId8" Type="http://schemas.openxmlformats.org/officeDocument/2006/relationships/hyperlink" Target="consultantplus://offline/main?base=LAW;n=110871;fld=134" TargetMode="External"/><Relationship Id="rId9" Type="http://schemas.openxmlformats.org/officeDocument/2006/relationships/hyperlink" Target="consultantplus://offline/main?base=LAW;n=110872;fld=134" TargetMode="External"/><Relationship Id="rId10" Type="http://schemas.openxmlformats.org/officeDocument/2006/relationships/hyperlink" Target="consultantplus://offline/main?base=LAW;n=110870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21:00Z</dcterms:created>
  <dc:creator>Помеляйко</dc:creator>
  <dc:description/>
  <cp:keywords/>
  <dc:language>en-US</dc:language>
  <cp:lastModifiedBy>z</cp:lastModifiedBy>
  <cp:lastPrinted>2018-09-27T10:31:00Z</cp:lastPrinted>
  <dcterms:modified xsi:type="dcterms:W3CDTF">2019-02-01T07:06:00Z</dcterms:modified>
  <cp:revision>11</cp:revision>
  <dc:subject/>
  <dc:title>Совет Ивановского сельского поселения Красноармейского района</dc:title>
</cp:coreProperties>
</file>